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родукция сельского хозяйства в хозяйствах всех категорий</w:t>
      </w:r>
    </w:p>
    <w:p>
      <w:pPr>
        <w:pStyle w:val="Normal"/>
        <w:tabs>
          <w:tab w:val="clear" w:pos="709"/>
        </w:tabs>
        <w:spacing w:lineRule="exact" w:line="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9"/>
        </w:tabs>
        <w:spacing w:lineRule="exact" w:line="2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29"/>
        <w:gridCol w:w="766"/>
        <w:gridCol w:w="766"/>
        <w:gridCol w:w="766"/>
        <w:gridCol w:w="767"/>
        <w:gridCol w:w="801"/>
        <w:gridCol w:w="803"/>
        <w:gridCol w:w="146"/>
        <w:gridCol w:w="657"/>
        <w:gridCol w:w="801"/>
        <w:gridCol w:w="803"/>
        <w:gridCol w:w="802"/>
        <w:gridCol w:w="802"/>
        <w:gridCol w:w="802"/>
        <w:gridCol w:w="803"/>
        <w:gridCol w:w="801"/>
        <w:gridCol w:w="803"/>
        <w:gridCol w:w="803"/>
      </w:tblGrid>
      <w:tr>
        <w:trPr>
          <w:cantSplit w:val="true"/>
        </w:trPr>
        <w:tc>
          <w:tcPr>
            <w:tcW w:w="171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алы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н-</w:t>
              <w:br/>
              <w:t>тябрь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кабрь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136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40" w:after="0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3. Продукция сельского хозяйства </w:t>
              <w:br/>
              <w:t xml:space="preserve">       в хозяйствах всех категорий</w:t>
            </w:r>
          </w:p>
        </w:tc>
      </w:tr>
      <w:tr>
        <w:trPr/>
        <w:tc>
          <w:tcPr>
            <w:tcW w:w="15136" w:type="dxa"/>
            <w:gridSpan w:val="19"/>
            <w:tcBorders/>
            <w:vAlign w:val="bottom"/>
          </w:tcPr>
          <w:p>
            <w:pPr>
              <w:pStyle w:val="Normal"/>
              <w:spacing w:lineRule="exact" w:line="300"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% к соответствующему периоду </w:t>
              <w:br/>
              <w:t xml:space="preserve">  предыдущего года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9                                     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,4   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4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4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50" w:before="120" w:after="0"/>
      <w:outlineLvl w:val="1"/>
    </w:pPr>
    <w:rPr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120" w:after="0"/>
      <w:outlineLvl w:val="2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outlineLvl w:val="4"/>
    </w:pPr>
    <w:rPr>
      <w:b/>
      <w:bCs/>
      <w:i/>
      <w:i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">
    <w:name w:val="Body Text 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">
    <w:name w:val="Body Text 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">
    <w:name w:val="Body Text 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">
    <w:name w:val="Body Text 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">
    <w:name w:val="Body Text 2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">
    <w:name w:val="Body Text 2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">
    <w:name w:val="Body Text 2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">
    <w:name w:val="Body Text 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">
    <w:name w:val="Body Text 2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">
    <w:name w:val="Body Text 2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">
    <w:name w:val="Body Text 2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">
    <w:name w:val="Body Text 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">
    <w:name w:val="Body Text 2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">
    <w:name w:val="Body Text 2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">
    <w:name w:val="Body Text 2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">
    <w:name w:val="Body Text 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">
    <w:name w:val="Body Text 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">
    <w:name w:val="Body Text 2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">
    <w:name w:val="Body Text 2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">
    <w:name w:val="Body Text 2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">
    <w:name w:val="Body Text 2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">
    <w:name w:val="Body Text 21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">
    <w:name w:val="Body Text 21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">
    <w:name w:val="Body Text 213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">
    <w:name w:val="Body Text 215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">
    <w:name w:val="Body Text 21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">
    <w:name w:val="Body Text 212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">
    <w:name w:val="Body Text 213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">
    <w:name w:val="Body Text 216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">
    <w:name w:val="Body Text 21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">
    <w:name w:val="Body Text 212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">
    <w:name w:val="Body Text 213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">
    <w:name w:val="Body Text 217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">
    <w:name w:val="Body Text 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">
    <w:name w:val="Body Text 2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">
    <w:name w:val="Body Text 2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">
    <w:name w:val="Body Text 2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">
    <w:name w:val="Body Text 2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">
    <w:name w:val="Body Text 21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">
    <w:name w:val="Body Text 21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">
    <w:name w:val="Body Text 213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">
    <w:name w:val="Body Text 215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">
    <w:name w:val="Body Text 21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">
    <w:name w:val="Body Text 212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">
    <w:name w:val="Body Text 213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">
    <w:name w:val="Body Text 216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">
    <w:name w:val="Body Text 21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">
    <w:name w:val="Body Text 212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">
    <w:name w:val="Body Text 213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">
    <w:name w:val="Body Text 217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">
    <w:name w:val="Body Text 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">
    <w:name w:val="Body Text 2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">
    <w:name w:val="Body Text 2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">
    <w:name w:val="Body Text 2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">
    <w:name w:val="Body Text 2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">
    <w:name w:val="Body Text 21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">
    <w:name w:val="Body Text 21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">
    <w:name w:val="Body Text 213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">
    <w:name w:val="Body Text 215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">
    <w:name w:val="Body Text 21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">
    <w:name w:val="Body Text 212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">
    <w:name w:val="Body Text 213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">
    <w:name w:val="Body Text 216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">
    <w:name w:val="Body Text 21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">
    <w:name w:val="Body Text 212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">
    <w:name w:val="Body Text 213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">
    <w:name w:val="Body Text 217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">
    <w:name w:val="Body Text 2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">
    <w:name w:val="Body Text 2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">
    <w:name w:val="Body Text 2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">
    <w:name w:val="Body Text 2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">
    <w:name w:val="Body Text 2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">
    <w:name w:val="Body Text 21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">
    <w:name w:val="Body Text 21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">
    <w:name w:val="Body Text 213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">
    <w:name w:val="Body Text 215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">
    <w:name w:val="Body Text 21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">
    <w:name w:val="Body Text 212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">
    <w:name w:val="Body Text 213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">
    <w:name w:val="Body Text 216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">
    <w:name w:val="Body Text 21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">
    <w:name w:val="Body Text 212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">
    <w:name w:val="Body Text 213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">
    <w:name w:val="Body Text 217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9">
    <w:name w:val="Body Text 2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8">
    <w:name w:val="Body Text 2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5">
    <w:name w:val="Body Text 2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5">
    <w:name w:val="Body Text 21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5">
    <w:name w:val="Body Text 21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5">
    <w:name w:val="Body Text 213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5">
    <w:name w:val="Body Text 215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5">
    <w:name w:val="Body Text 21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5">
    <w:name w:val="Body Text 212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5">
    <w:name w:val="Body Text 213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5">
    <w:name w:val="Body Text 216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5">
    <w:name w:val="Body Text 21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5">
    <w:name w:val="Body Text 212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5">
    <w:name w:val="Body Text 213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5">
    <w:name w:val="Body Text 217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1">
    <w:name w:val="Body Text 218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1">
    <w:name w:val="Body Text 21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1">
    <w:name w:val="Body Text 212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1">
    <w:name w:val="Body Text 213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1">
    <w:name w:val="Body Text 214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1">
    <w:name w:val="Body Text 211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1">
    <w:name w:val="Body Text 212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1">
    <w:name w:val="Body Text 213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1">
    <w:name w:val="Body Text 215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1">
    <w:name w:val="Body Text 211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1">
    <w:name w:val="Body Text 212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1">
    <w:name w:val="Body Text 213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1">
    <w:name w:val="Body Text 216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1">
    <w:name w:val="Body Text 2113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1">
    <w:name w:val="Body Text 2123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1">
    <w:name w:val="Body Text 2133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1">
    <w:name w:val="Body Text 217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1">
    <w:name w:val="Body Text 219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1">
    <w:name w:val="Body Text 2115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1">
    <w:name w:val="Body Text 2125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1">
    <w:name w:val="Body Text 2135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1">
    <w:name w:val="Body Text 214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1">
    <w:name w:val="Body Text 211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1">
    <w:name w:val="Body Text 212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1">
    <w:name w:val="Body Text 213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1">
    <w:name w:val="Body Text 215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1">
    <w:name w:val="Body Text 2112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1">
    <w:name w:val="Body Text 2122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1">
    <w:name w:val="Body Text 2132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1">
    <w:name w:val="Body Text 216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1">
    <w:name w:val="Body Text 2113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1">
    <w:name w:val="Body Text 2123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1">
    <w:name w:val="Body Text 2133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1">
    <w:name w:val="Body Text 217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1">
    <w:name w:val="Body Text 2110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1">
    <w:name w:val="Body Text 2116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1">
    <w:name w:val="Body Text 2126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1">
    <w:name w:val="Body Text 2136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1">
    <w:name w:val="Body Text 214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1">
    <w:name w:val="Body Text 211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1">
    <w:name w:val="Body Text 212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1">
    <w:name w:val="Body Text 213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1">
    <w:name w:val="Body Text 215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1">
    <w:name w:val="Body Text 2112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1">
    <w:name w:val="Body Text 2122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1">
    <w:name w:val="Body Text 2132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1">
    <w:name w:val="Body Text 216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1">
    <w:name w:val="Body Text 2113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1">
    <w:name w:val="Body Text 2123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1">
    <w:name w:val="Body Text 2133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1">
    <w:name w:val="Body Text 217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1">
    <w:name w:val="Body Text 2117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1">
    <w:name w:val="Body Text 2118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1">
    <w:name w:val="Body Text 2127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1">
    <w:name w:val="Body Text 2137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1">
    <w:name w:val="Body Text 214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1">
    <w:name w:val="Body Text 211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1">
    <w:name w:val="Body Text 212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1">
    <w:name w:val="Body Text 213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1">
    <w:name w:val="Body Text 215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1">
    <w:name w:val="Body Text 2112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1">
    <w:name w:val="Body Text 2122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1">
    <w:name w:val="Body Text 2132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1">
    <w:name w:val="Body Text 216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1">
    <w:name w:val="Body Text 2113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1">
    <w:name w:val="Body Text 2123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1">
    <w:name w:val="Body Text 2133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1">
    <w:name w:val="Body Text 217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0">
    <w:name w:val="Body Text 2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0">
    <w:name w:val="Body Text 2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8">
    <w:name w:val="Body Text 2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9">
    <w:name w:val="Body Text 213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6">
    <w:name w:val="Body Text 2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6">
    <w:name w:val="Body Text 21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6">
    <w:name w:val="Body Text 21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6">
    <w:name w:val="Body Text 213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6">
    <w:name w:val="Body Text 215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6">
    <w:name w:val="Body Text 21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6">
    <w:name w:val="Body Text 212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6">
    <w:name w:val="Body Text 213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6">
    <w:name w:val="Body Text 216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6">
    <w:name w:val="Body Text 21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6">
    <w:name w:val="Body Text 212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6">
    <w:name w:val="Body Text 213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6">
    <w:name w:val="Body Text 217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2">
    <w:name w:val="Body Text 218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2">
    <w:name w:val="Body Text 21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2">
    <w:name w:val="Body Text 212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2">
    <w:name w:val="Body Text 213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2">
    <w:name w:val="Body Text 214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2">
    <w:name w:val="Body Text 211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2">
    <w:name w:val="Body Text 212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2">
    <w:name w:val="Body Text 213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2">
    <w:name w:val="Body Text 215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2">
    <w:name w:val="Body Text 211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2">
    <w:name w:val="Body Text 212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2">
    <w:name w:val="Body Text 213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2">
    <w:name w:val="Body Text 216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2">
    <w:name w:val="Body Text 2113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2">
    <w:name w:val="Body Text 2123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2">
    <w:name w:val="Body Text 2133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2">
    <w:name w:val="Body Text 217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2">
    <w:name w:val="Body Text 219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2">
    <w:name w:val="Body Text 2115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2">
    <w:name w:val="Body Text 2125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2">
    <w:name w:val="Body Text 2135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2">
    <w:name w:val="Body Text 214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2">
    <w:name w:val="Body Text 211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2">
    <w:name w:val="Body Text 212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2">
    <w:name w:val="Body Text 213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2">
    <w:name w:val="Body Text 215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2">
    <w:name w:val="Body Text 2112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2">
    <w:name w:val="Body Text 2122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2">
    <w:name w:val="Body Text 2132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2">
    <w:name w:val="Body Text 216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2">
    <w:name w:val="Body Text 2113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2">
    <w:name w:val="Body Text 2123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2">
    <w:name w:val="Body Text 2133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2">
    <w:name w:val="Body Text 217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2">
    <w:name w:val="Body Text 2110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2">
    <w:name w:val="Body Text 2116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2">
    <w:name w:val="Body Text 2126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2">
    <w:name w:val="Body Text 2136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2">
    <w:name w:val="Body Text 214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2">
    <w:name w:val="Body Text 211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2">
    <w:name w:val="Body Text 212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2">
    <w:name w:val="Body Text 213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2">
    <w:name w:val="Body Text 215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2">
    <w:name w:val="Body Text 2112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2">
    <w:name w:val="Body Text 2122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2">
    <w:name w:val="Body Text 2132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2">
    <w:name w:val="Body Text 216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2">
    <w:name w:val="Body Text 2113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2">
    <w:name w:val="Body Text 2123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2">
    <w:name w:val="Body Text 2133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2">
    <w:name w:val="Body Text 217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2">
    <w:name w:val="Body Text 2117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2">
    <w:name w:val="Body Text 2118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2">
    <w:name w:val="Body Text 2127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2">
    <w:name w:val="Body Text 2137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2">
    <w:name w:val="Body Text 214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2">
    <w:name w:val="Body Text 211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2">
    <w:name w:val="Body Text 212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2">
    <w:name w:val="Body Text 213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2">
    <w:name w:val="Body Text 215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2">
    <w:name w:val="Body Text 2112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2">
    <w:name w:val="Body Text 2122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2">
    <w:name w:val="Body Text 2132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2">
    <w:name w:val="Body Text 216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2">
    <w:name w:val="Body Text 2113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2">
    <w:name w:val="Body Text 2123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2">
    <w:name w:val="Body Text 2133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2">
    <w:name w:val="Body Text 217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9">
    <w:name w:val="Body Text 212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7">
    <w:name w:val="Body Text 21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0">
    <w:name w:val="Body Text 212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0">
    <w:name w:val="Body Text 213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7">
    <w:name w:val="Body Text 2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8">
    <w:name w:val="Body Text 21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7">
    <w:name w:val="Body Text 21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7">
    <w:name w:val="Body Text 213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7">
    <w:name w:val="Body Text 215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7">
    <w:name w:val="Body Text 21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7">
    <w:name w:val="Body Text 212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7">
    <w:name w:val="Body Text 213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7">
    <w:name w:val="Body Text 216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7">
    <w:name w:val="Body Text 21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7">
    <w:name w:val="Body Text 212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7">
    <w:name w:val="Body Text 213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7">
    <w:name w:val="Body Text 217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3">
    <w:name w:val="Body Text 218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3">
    <w:name w:val="Body Text 21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3">
    <w:name w:val="Body Text 212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3">
    <w:name w:val="Body Text 213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3">
    <w:name w:val="Body Text 214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3">
    <w:name w:val="Body Text 211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3">
    <w:name w:val="Body Text 212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3">
    <w:name w:val="Body Text 213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3">
    <w:name w:val="Body Text 215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3">
    <w:name w:val="Body Text 211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3">
    <w:name w:val="Body Text 212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3">
    <w:name w:val="Body Text 213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3">
    <w:name w:val="Body Text 216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3">
    <w:name w:val="Body Text 2113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3">
    <w:name w:val="Body Text 2123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3">
    <w:name w:val="Body Text 2133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3">
    <w:name w:val="Body Text 217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3">
    <w:name w:val="Body Text 219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3">
    <w:name w:val="Body Text 2115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3">
    <w:name w:val="Body Text 2125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3">
    <w:name w:val="Body Text 2135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3">
    <w:name w:val="Body Text 214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3">
    <w:name w:val="Body Text 211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3">
    <w:name w:val="Body Text 212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3">
    <w:name w:val="Body Text 213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3">
    <w:name w:val="Body Text 215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3">
    <w:name w:val="Body Text 2112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3">
    <w:name w:val="Body Text 2122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3">
    <w:name w:val="Body Text 2132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3">
    <w:name w:val="Body Text 216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3">
    <w:name w:val="Body Text 2113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3">
    <w:name w:val="Body Text 2123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3">
    <w:name w:val="Body Text 2133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3">
    <w:name w:val="Body Text 217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3">
    <w:name w:val="Body Text 2110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3">
    <w:name w:val="Body Text 2116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3">
    <w:name w:val="Body Text 2126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3">
    <w:name w:val="Body Text 2136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3">
    <w:name w:val="Body Text 214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3">
    <w:name w:val="Body Text 211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3">
    <w:name w:val="Body Text 212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3">
    <w:name w:val="Body Text 213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3">
    <w:name w:val="Body Text 215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3">
    <w:name w:val="Body Text 2112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3">
    <w:name w:val="Body Text 2122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3">
    <w:name w:val="Body Text 2132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3">
    <w:name w:val="Body Text 216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3">
    <w:name w:val="Body Text 2113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3">
    <w:name w:val="Body Text 2123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3">
    <w:name w:val="Body Text 2133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3">
    <w:name w:val="Body Text 217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3">
    <w:name w:val="Body Text 2117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3">
    <w:name w:val="Body Text 2118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3">
    <w:name w:val="Body Text 2127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3">
    <w:name w:val="Body Text 2137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3">
    <w:name w:val="Body Text 214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3">
    <w:name w:val="Body Text 211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3">
    <w:name w:val="Body Text 212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3">
    <w:name w:val="Body Text 213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3">
    <w:name w:val="Body Text 215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3">
    <w:name w:val="Body Text 2112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3">
    <w:name w:val="Body Text 2122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3">
    <w:name w:val="Body Text 2132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3">
    <w:name w:val="Body Text 216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3">
    <w:name w:val="Body Text 2113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3">
    <w:name w:val="Body Text 2123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3">
    <w:name w:val="Body Text 2133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3">
    <w:name w:val="Body Text 217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0">
    <w:name w:val="Body Text 213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9">
    <w:name w:val="Body Text 21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8">
    <w:name w:val="Body Text 21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8">
    <w:name w:val="Body Text 213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8">
    <w:name w:val="Body Text 214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0">
    <w:name w:val="Body Text 21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9">
    <w:name w:val="Body Text 21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9">
    <w:name w:val="Body Text 213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8">
    <w:name w:val="Body Text 215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8">
    <w:name w:val="Body Text 21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8">
    <w:name w:val="Body Text 212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8">
    <w:name w:val="Body Text 213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8">
    <w:name w:val="Body Text 216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8">
    <w:name w:val="Body Text 21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8">
    <w:name w:val="Body Text 212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8">
    <w:name w:val="Body Text 213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8">
    <w:name w:val="Body Text 217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4">
    <w:name w:val="Body Text 218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4">
    <w:name w:val="Body Text 21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4">
    <w:name w:val="Body Text 212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4">
    <w:name w:val="Body Text 213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4">
    <w:name w:val="Body Text 214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4">
    <w:name w:val="Body Text 211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4">
    <w:name w:val="Body Text 212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4">
    <w:name w:val="Body Text 213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4">
    <w:name w:val="Body Text 215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4">
    <w:name w:val="Body Text 211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4">
    <w:name w:val="Body Text 212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4">
    <w:name w:val="Body Text 213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4">
    <w:name w:val="Body Text 216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4">
    <w:name w:val="Body Text 2113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4">
    <w:name w:val="Body Text 2123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4">
    <w:name w:val="Body Text 2133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4">
    <w:name w:val="Body Text 217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4">
    <w:name w:val="Body Text 219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4">
    <w:name w:val="Body Text 2115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4">
    <w:name w:val="Body Text 2125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4">
    <w:name w:val="Body Text 2135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4">
    <w:name w:val="Body Text 214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4">
    <w:name w:val="Body Text 211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4">
    <w:name w:val="Body Text 212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4">
    <w:name w:val="Body Text 213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4">
    <w:name w:val="Body Text 215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4">
    <w:name w:val="Body Text 2112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4">
    <w:name w:val="Body Text 2122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4">
    <w:name w:val="Body Text 2132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4">
    <w:name w:val="Body Text 216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4">
    <w:name w:val="Body Text 2113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4">
    <w:name w:val="Body Text 2123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4">
    <w:name w:val="Body Text 2133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4">
    <w:name w:val="Body Text 217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4">
    <w:name w:val="Body Text 2110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4">
    <w:name w:val="Body Text 2116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4">
    <w:name w:val="Body Text 2126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4">
    <w:name w:val="Body Text 2136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4">
    <w:name w:val="Body Text 214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4">
    <w:name w:val="Body Text 211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4">
    <w:name w:val="Body Text 212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4">
    <w:name w:val="Body Text 213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4">
    <w:name w:val="Body Text 215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4">
    <w:name w:val="Body Text 2112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4">
    <w:name w:val="Body Text 2122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4">
    <w:name w:val="Body Text 2132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4">
    <w:name w:val="Body Text 216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4">
    <w:name w:val="Body Text 2113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4">
    <w:name w:val="Body Text 2123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4">
    <w:name w:val="Body Text 2133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4">
    <w:name w:val="Body Text 217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4">
    <w:name w:val="Body Text 2117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4">
    <w:name w:val="Body Text 2118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4">
    <w:name w:val="Body Text 2127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4">
    <w:name w:val="Body Text 2137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4">
    <w:name w:val="Body Text 214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4">
    <w:name w:val="Body Text 211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4">
    <w:name w:val="Body Text 212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4">
    <w:name w:val="Body Text 213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4">
    <w:name w:val="Body Text 215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4">
    <w:name w:val="Body Text 2112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4">
    <w:name w:val="Body Text 2122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4">
    <w:name w:val="Body Text 2132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4">
    <w:name w:val="Body Text 216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4">
    <w:name w:val="Body Text 2113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4">
    <w:name w:val="Body Text 2123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4">
    <w:name w:val="Body Text 2133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4">
    <w:name w:val="Body Text 217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0">
    <w:name w:val="Body Text 214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0">
    <w:name w:val="Body Text 21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0">
    <w:name w:val="Body Text 212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0">
    <w:name w:val="Body Text 213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9">
    <w:name w:val="Body Text 214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5">
    <w:name w:val="Body Text 211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0">
    <w:name w:val="Body Text 21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0">
    <w:name w:val="Body Text 213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9">
    <w:name w:val="Body Text 215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9">
    <w:name w:val="Body Text 2112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9">
    <w:name w:val="Body Text 2122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9">
    <w:name w:val="Body Text 2132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9">
    <w:name w:val="Body Text 216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9">
    <w:name w:val="Body Text 2113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9">
    <w:name w:val="Body Text 2123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9">
    <w:name w:val="Body Text 2133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9">
    <w:name w:val="Body Text 217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5">
    <w:name w:val="Body Text 218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5">
    <w:name w:val="Body Text 21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5">
    <w:name w:val="Body Text 212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5">
    <w:name w:val="Body Text 213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5">
    <w:name w:val="Body Text 214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6">
    <w:name w:val="Body Text 211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5">
    <w:name w:val="Body Text 212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5">
    <w:name w:val="Body Text 213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5">
    <w:name w:val="Body Text 215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5">
    <w:name w:val="Body Text 211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5">
    <w:name w:val="Body Text 212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5">
    <w:name w:val="Body Text 213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5">
    <w:name w:val="Body Text 216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5">
    <w:name w:val="Body Text 2113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5">
    <w:name w:val="Body Text 2123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5">
    <w:name w:val="Body Text 2133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5">
    <w:name w:val="Body Text 217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5">
    <w:name w:val="Body Text 219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5">
    <w:name w:val="Body Text 2115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5">
    <w:name w:val="Body Text 2125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5">
    <w:name w:val="Body Text 2135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5">
    <w:name w:val="Body Text 214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5">
    <w:name w:val="Body Text 211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5">
    <w:name w:val="Body Text 212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5">
    <w:name w:val="Body Text 213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5">
    <w:name w:val="Body Text 215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5">
    <w:name w:val="Body Text 2112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5">
    <w:name w:val="Body Text 2122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5">
    <w:name w:val="Body Text 2132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5">
    <w:name w:val="Body Text 216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5">
    <w:name w:val="Body Text 2113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5">
    <w:name w:val="Body Text 2123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5">
    <w:name w:val="Body Text 2133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5">
    <w:name w:val="Body Text 217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5">
    <w:name w:val="Body Text 2110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5">
    <w:name w:val="Body Text 2116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5">
    <w:name w:val="Body Text 2126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5">
    <w:name w:val="Body Text 2136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5">
    <w:name w:val="Body Text 214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5">
    <w:name w:val="Body Text 211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5">
    <w:name w:val="Body Text 212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5">
    <w:name w:val="Body Text 213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5">
    <w:name w:val="Body Text 215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5">
    <w:name w:val="Body Text 2112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5">
    <w:name w:val="Body Text 2122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5">
    <w:name w:val="Body Text 2132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5">
    <w:name w:val="Body Text 216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5">
    <w:name w:val="Body Text 2113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5">
    <w:name w:val="Body Text 2123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5">
    <w:name w:val="Body Text 2133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5">
    <w:name w:val="Body Text 217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5">
    <w:name w:val="Body Text 2117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5">
    <w:name w:val="Body Text 2118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5">
    <w:name w:val="Body Text 2127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5">
    <w:name w:val="Body Text 2137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5">
    <w:name w:val="Body Text 214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5">
    <w:name w:val="Body Text 211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5">
    <w:name w:val="Body Text 212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5">
    <w:name w:val="Body Text 213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5">
    <w:name w:val="Body Text 215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5">
    <w:name w:val="Body Text 2112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5">
    <w:name w:val="Body Text 2122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5">
    <w:name w:val="Body Text 2132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5">
    <w:name w:val="Body Text 216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5">
    <w:name w:val="Body Text 2113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5">
    <w:name w:val="Body Text 2123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5">
    <w:name w:val="Body Text 2133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5">
    <w:name w:val="Body Text 217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0">
    <w:name w:val="Body Text 215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0">
    <w:name w:val="Body Text 2113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0">
    <w:name w:val="Body Text 2123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0">
    <w:name w:val="Body Text 2133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0">
    <w:name w:val="Body Text 214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7">
    <w:name w:val="Body Text 211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6">
    <w:name w:val="Body Text 212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6">
    <w:name w:val="Body Text 213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0">
    <w:name w:val="Body Text 215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0">
    <w:name w:val="Body Text 2112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0">
    <w:name w:val="Body Text 2122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0">
    <w:name w:val="Body Text 2132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0">
    <w:name w:val="Body Text 216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0">
    <w:name w:val="Body Text 2113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0">
    <w:name w:val="Body Text 2123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0">
    <w:name w:val="Body Text 2133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0">
    <w:name w:val="Body Text 217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6">
    <w:name w:val="Body Text 218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6">
    <w:name w:val="Body Text 21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6">
    <w:name w:val="Body Text 212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6">
    <w:name w:val="Body Text 213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6">
    <w:name w:val="Body Text 214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8">
    <w:name w:val="Body Text 211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7">
    <w:name w:val="Body Text 212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7">
    <w:name w:val="Body Text 213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6">
    <w:name w:val="Body Text 215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6">
    <w:name w:val="Body Text 211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6">
    <w:name w:val="Body Text 212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6">
    <w:name w:val="Body Text 213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6">
    <w:name w:val="Body Text 216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6">
    <w:name w:val="Body Text 2113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6">
    <w:name w:val="Body Text 2123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6">
    <w:name w:val="Body Text 2133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6">
    <w:name w:val="Body Text 217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6">
    <w:name w:val="Body Text 219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6">
    <w:name w:val="Body Text 2115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6">
    <w:name w:val="Body Text 2125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6">
    <w:name w:val="Body Text 2135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6">
    <w:name w:val="Body Text 214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6">
    <w:name w:val="Body Text 211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6">
    <w:name w:val="Body Text 212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6">
    <w:name w:val="Body Text 213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6">
    <w:name w:val="Body Text 215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6">
    <w:name w:val="Body Text 2112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6">
    <w:name w:val="Body Text 2122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6">
    <w:name w:val="Body Text 2132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6">
    <w:name w:val="Body Text 216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6">
    <w:name w:val="Body Text 2113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6">
    <w:name w:val="Body Text 2123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6">
    <w:name w:val="Body Text 2133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6">
    <w:name w:val="Body Text 217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6">
    <w:name w:val="Body Text 2110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6">
    <w:name w:val="Body Text 2116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6">
    <w:name w:val="Body Text 2126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6">
    <w:name w:val="Body Text 2136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6">
    <w:name w:val="Body Text 214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6">
    <w:name w:val="Body Text 211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6">
    <w:name w:val="Body Text 212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6">
    <w:name w:val="Body Text 213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6">
    <w:name w:val="Body Text 215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6">
    <w:name w:val="Body Text 2112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6">
    <w:name w:val="Body Text 2122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6">
    <w:name w:val="Body Text 2132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6">
    <w:name w:val="Body Text 216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6">
    <w:name w:val="Body Text 2113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6">
    <w:name w:val="Body Text 2123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6">
    <w:name w:val="Body Text 2133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6">
    <w:name w:val="Body Text 217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6">
    <w:name w:val="Body Text 2117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6">
    <w:name w:val="Body Text 2118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6">
    <w:name w:val="Body Text 2127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6">
    <w:name w:val="Body Text 2137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6">
    <w:name w:val="Body Text 214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6">
    <w:name w:val="Body Text 211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6">
    <w:name w:val="Body Text 212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6">
    <w:name w:val="Body Text 213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6">
    <w:name w:val="Body Text 215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6">
    <w:name w:val="Body Text 2112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6">
    <w:name w:val="Body Text 2122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6">
    <w:name w:val="Body Text 2132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6">
    <w:name w:val="Body Text 216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6">
    <w:name w:val="Body Text 2113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6">
    <w:name w:val="Body Text 2123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6">
    <w:name w:val="Body Text 2133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6">
    <w:name w:val="Body Text 217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0">
    <w:name w:val="Body Text 216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0">
    <w:name w:val="Body Text 217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0">
    <w:name w:val="Body Text 2114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0">
    <w:name w:val="Body Text 2124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0">
    <w:name w:val="Body Text 2134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7">
    <w:name w:val="Body Text 214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9">
    <w:name w:val="Body Text 211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8">
    <w:name w:val="Body Text 212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8">
    <w:name w:val="Body Text 213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7">
    <w:name w:val="Body Text 215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7">
    <w:name w:val="Body Text 211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7">
    <w:name w:val="Body Text 212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7">
    <w:name w:val="Body Text 213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7">
    <w:name w:val="Body Text 216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7">
    <w:name w:val="Body Text 2113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7">
    <w:name w:val="Body Text 2123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7">
    <w:name w:val="Body Text 2133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7">
    <w:name w:val="Body Text 217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7">
    <w:name w:val="Body Text 218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7">
    <w:name w:val="Body Text 21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7">
    <w:name w:val="Body Text 212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7">
    <w:name w:val="Body Text 213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8">
    <w:name w:val="Body Text 214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10">
    <w:name w:val="Body Text 211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9">
    <w:name w:val="Body Text 212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9">
    <w:name w:val="Body Text 213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8">
    <w:name w:val="Body Text 215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8">
    <w:name w:val="Body Text 211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8">
    <w:name w:val="Body Text 212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8">
    <w:name w:val="Body Text 213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8">
    <w:name w:val="Body Text 216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8">
    <w:name w:val="Body Text 2113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8">
    <w:name w:val="Body Text 2123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8">
    <w:name w:val="Body Text 2133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8">
    <w:name w:val="Body Text 217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7">
    <w:name w:val="Body Text 219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7">
    <w:name w:val="Body Text 2115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7">
    <w:name w:val="Body Text 2125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7">
    <w:name w:val="Body Text 2135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7">
    <w:name w:val="Body Text 214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7">
    <w:name w:val="Body Text 211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7">
    <w:name w:val="Body Text 212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7">
    <w:name w:val="Body Text 213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7">
    <w:name w:val="Body Text 215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7">
    <w:name w:val="Body Text 2112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7">
    <w:name w:val="Body Text 2122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7">
    <w:name w:val="Body Text 2132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7">
    <w:name w:val="Body Text 216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7">
    <w:name w:val="Body Text 2113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7">
    <w:name w:val="Body Text 2123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7">
    <w:name w:val="Body Text 2133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7">
    <w:name w:val="Body Text 217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7">
    <w:name w:val="Body Text 2110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7">
    <w:name w:val="Body Text 2116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7">
    <w:name w:val="Body Text 2126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7">
    <w:name w:val="Body Text 2136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7">
    <w:name w:val="Body Text 214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7">
    <w:name w:val="Body Text 211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7">
    <w:name w:val="Body Text 212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7">
    <w:name w:val="Body Text 213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7">
    <w:name w:val="Body Text 215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7">
    <w:name w:val="Body Text 2112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7">
    <w:name w:val="Body Text 2122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7">
    <w:name w:val="Body Text 2132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7">
    <w:name w:val="Body Text 216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7">
    <w:name w:val="Body Text 2113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7">
    <w:name w:val="Body Text 2123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7">
    <w:name w:val="Body Text 2133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7">
    <w:name w:val="Body Text 217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7">
    <w:name w:val="Body Text 2117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7">
    <w:name w:val="Body Text 2118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7">
    <w:name w:val="Body Text 2127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7">
    <w:name w:val="Body Text 2137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7">
    <w:name w:val="Body Text 214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7">
    <w:name w:val="Body Text 211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7">
    <w:name w:val="Body Text 212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7">
    <w:name w:val="Body Text 213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7">
    <w:name w:val="Body Text 215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7">
    <w:name w:val="Body Text 2112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7">
    <w:name w:val="Body Text 2122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7">
    <w:name w:val="Body Text 2132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7">
    <w:name w:val="Body Text 216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7">
    <w:name w:val="Body Text 2113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7">
    <w:name w:val="Body Text 2123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7">
    <w:name w:val="Body Text 2133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7">
    <w:name w:val="Body Text 217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8">
    <w:name w:val="Body Text 2114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8">
    <w:name w:val="Body Text 2124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8">
    <w:name w:val="Body Text 2134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9">
    <w:name w:val="Body Text 214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0">
    <w:name w:val="Body Text 211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0">
    <w:name w:val="Body Text 212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0">
    <w:name w:val="Body Text 213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9">
    <w:name w:val="Body Text 215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9">
    <w:name w:val="Body Text 211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9">
    <w:name w:val="Body Text 212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9">
    <w:name w:val="Body Text 213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9">
    <w:name w:val="Body Text 216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9">
    <w:name w:val="Body Text 2113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9">
    <w:name w:val="Body Text 2123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9">
    <w:name w:val="Body Text 2133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9">
    <w:name w:val="Body Text 217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8">
    <w:name w:val="Body Text 218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9">
    <w:name w:val="Body Text 2114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9">
    <w:name w:val="Body Text 2124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9">
    <w:name w:val="Body Text 2134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10">
    <w:name w:val="Body Text 214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11">
    <w:name w:val="Body Text 2111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10">
    <w:name w:val="Body Text 212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10">
    <w:name w:val="Body Text 213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10">
    <w:name w:val="Body Text 215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10">
    <w:name w:val="Body Text 211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10">
    <w:name w:val="Body Text 212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10">
    <w:name w:val="Body Text 213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10">
    <w:name w:val="Body Text 216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10">
    <w:name w:val="Body Text 2113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10">
    <w:name w:val="Body Text 2123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10">
    <w:name w:val="Body Text 2133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10">
    <w:name w:val="Body Text 217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8">
    <w:name w:val="Body Text 219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8">
    <w:name w:val="Body Text 2115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8">
    <w:name w:val="Body Text 2125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8">
    <w:name w:val="Body Text 2135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8">
    <w:name w:val="Body Text 214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8">
    <w:name w:val="Body Text 211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8">
    <w:name w:val="Body Text 212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8">
    <w:name w:val="Body Text 213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8">
    <w:name w:val="Body Text 215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8">
    <w:name w:val="Body Text 2112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8">
    <w:name w:val="Body Text 2122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8">
    <w:name w:val="Body Text 2132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8">
    <w:name w:val="Body Text 216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8">
    <w:name w:val="Body Text 2113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8">
    <w:name w:val="Body Text 2123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8">
    <w:name w:val="Body Text 2133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8">
    <w:name w:val="Body Text 217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8">
    <w:name w:val="Body Text 2110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8">
    <w:name w:val="Body Text 2116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8">
    <w:name w:val="Body Text 2126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8">
    <w:name w:val="Body Text 2136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8">
    <w:name w:val="Body Text 214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8">
    <w:name w:val="Body Text 211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8">
    <w:name w:val="Body Text 212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8">
    <w:name w:val="Body Text 213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8">
    <w:name w:val="Body Text 215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8">
    <w:name w:val="Body Text 2112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8">
    <w:name w:val="Body Text 2122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8">
    <w:name w:val="Body Text 2132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8">
    <w:name w:val="Body Text 216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8">
    <w:name w:val="Body Text 2113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8">
    <w:name w:val="Body Text 2123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2:00Z</dcterms:created>
  <dc:creator>User</dc:creator>
  <dc:description/>
  <cp:keywords/>
  <dc:language>en-US</dc:language>
  <cp:lastModifiedBy>Lyalina</cp:lastModifiedBy>
  <cp:lastPrinted>2009-12-29T16:17:00Z</cp:lastPrinted>
  <dcterms:modified xsi:type="dcterms:W3CDTF">2010-02-10T06:52:00Z</dcterms:modified>
  <cp:revision>2</cp:revision>
  <dc:subject/>
  <dc:title>Год</dc:title>
</cp:coreProperties>
</file>