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color w:val="000000"/>
          <w:sz w:val="24"/>
          <w:szCs w:val="18"/>
        </w:rPr>
      </w:pPr>
      <w:r>
        <w:rPr>
          <w:b/>
          <w:bCs/>
          <w:sz w:val="24"/>
          <w:szCs w:val="18"/>
        </w:rPr>
        <w:t>Производство продуктов животноводства в хозяйствах всех категорий</w:t>
      </w:r>
    </w:p>
    <w:p>
      <w:pPr>
        <w:pStyle w:val="Normal"/>
        <w:tabs>
          <w:tab w:val="clear" w:pos="709"/>
          <w:tab w:val="left" w:pos="8222" w:leader="none"/>
        </w:tabs>
        <w:spacing w:lineRule="exact" w:line="2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"/>
        <w:gridCol w:w="145"/>
        <w:gridCol w:w="716"/>
        <w:gridCol w:w="15"/>
        <w:gridCol w:w="787"/>
        <w:gridCol w:w="15"/>
        <w:gridCol w:w="788"/>
        <w:gridCol w:w="16"/>
        <w:gridCol w:w="787"/>
        <w:gridCol w:w="16"/>
        <w:gridCol w:w="788"/>
        <w:gridCol w:w="15"/>
        <w:gridCol w:w="775"/>
        <w:gridCol w:w="14"/>
        <w:gridCol w:w="776"/>
        <w:gridCol w:w="13"/>
        <w:gridCol w:w="778"/>
        <w:gridCol w:w="12"/>
        <w:gridCol w:w="779"/>
        <w:gridCol w:w="11"/>
        <w:gridCol w:w="768"/>
        <w:gridCol w:w="21"/>
        <w:gridCol w:w="782"/>
        <w:gridCol w:w="8"/>
        <w:gridCol w:w="782"/>
        <w:gridCol w:w="7"/>
        <w:gridCol w:w="737"/>
        <w:gridCol w:w="53"/>
        <w:gridCol w:w="790"/>
        <w:gridCol w:w="791"/>
        <w:gridCol w:w="791"/>
        <w:gridCol w:w="791"/>
      </w:tblGrid>
      <w:tr>
        <w:trPr>
          <w:cantSplit w:val="true"/>
        </w:trPr>
        <w:tc>
          <w:tcPr>
            <w:tcW w:w="1714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321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алы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н-</w:t>
              <w:br/>
              <w:t>тябрь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4. Производство продуктов животноводства </w:t>
              <w:br/>
              <w:t xml:space="preserve">        в хозяйствах всех категорий 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кот и птица  на убой в живом весе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ыс.тонн 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3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75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1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8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50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06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3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7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73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0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92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6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4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4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6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5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10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соответствующему периоду</w:t>
              <w:br/>
              <w:t xml:space="preserve"> предыдущего года 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.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7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7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7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6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8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8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7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7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8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7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8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7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4</w:t>
            </w:r>
            <w:r>
              <w:rPr>
                <w:color w:val="000000"/>
                <w:sz w:val="20"/>
                <w:szCs w:val="20"/>
              </w:rPr>
              <w:t>,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</w:t>
            </w:r>
            <w:r>
              <w:rPr>
                <w:color w:val="000000"/>
                <w:sz w:val="20"/>
                <w:szCs w:val="20"/>
              </w:rPr>
              <w:t>,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6</w:t>
            </w:r>
            <w:r>
              <w:rPr>
                <w:color w:val="000000"/>
                <w:sz w:val="20"/>
                <w:szCs w:val="20"/>
              </w:rPr>
              <w:t>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око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ыс.тонн 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4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7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6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33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4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5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0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8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3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36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</w:tr>
      <w:tr>
        <w:trPr>
          <w:trHeight w:val="155" w:hRule="atLeast"/>
        </w:trPr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9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соответствующему периоду</w:t>
              <w:br/>
              <w:t xml:space="preserve"> предыдущего года 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76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113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Яйца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лн.штук 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7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1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84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2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2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901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9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4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1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67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3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4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37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8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44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58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7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8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5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3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соответствующему периоду</w:t>
              <w:br/>
              <w:t xml:space="preserve"> предыдущего года 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,8 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15136" w:type="dxa"/>
            <w:gridSpan w:val="33"/>
            <w:tcBorders/>
            <w:vAlign w:val="bottom"/>
          </w:tcPr>
          <w:p>
            <w:pPr>
              <w:pStyle w:val="Normal"/>
              <w:spacing w:lineRule="exact" w:line="260" w:before="2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20"/>
              </w:rPr>
              <w:t>1) За 2000-2007гг. приведены данные, пересчитанные с учетом итогов Всероссийской сельскохозяйственной переписи 2006 год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50" w:before="120" w:after="0"/>
      <w:outlineLvl w:val="1"/>
    </w:pPr>
    <w:rPr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0"/>
      <w:outlineLvl w:val="2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outlineLvl w:val="4"/>
    </w:pPr>
    <w:rPr>
      <w:b/>
      <w:bCs/>
      <w:i/>
      <w:i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">
    <w:name w:val="Body Text 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">
    <w:name w:val="Body Text 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">
    <w:name w:val="Body Text 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">
    <w:name w:val="Body Text 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">
    <w:name w:val="Body Text 2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">
    <w:name w:val="Body Text 2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">
    <w:name w:val="Body Text 2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">
    <w:name w:val="Body Text 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">
    <w:name w:val="Body Text 2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">
    <w:name w:val="Body Text 2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">
    <w:name w:val="Body Text 2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">
    <w:name w:val="Body Text 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">
    <w:name w:val="Body Text 2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">
    <w:name w:val="Body Text 2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">
    <w:name w:val="Body Text 2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">
    <w:name w:val="Body Text 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">
    <w:name w:val="Body Text 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">
    <w:name w:val="Body Text 2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">
    <w:name w:val="Body Text 2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">
    <w:name w:val="Body Text 2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">
    <w:name w:val="Body Text 2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">
    <w:name w:val="Body Text 2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">
    <w:name w:val="Body Text 21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">
    <w:name w:val="Body Text 21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">
    <w:name w:val="Body Text 21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">
    <w:name w:val="Body Text 21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">
    <w:name w:val="Body Text 21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">
    <w:name w:val="Body Text 21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">
    <w:name w:val="Body Text 21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">
    <w:name w:val="Body Text 21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">
    <w:name w:val="Body Text 21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">
    <w:name w:val="Body Text 21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">
    <w:name w:val="Body Text 21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">
    <w:name w:val="Body Text 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">
    <w:name w:val="Body Text 2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">
    <w:name w:val="Body Text 2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">
    <w:name w:val="Body Text 2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">
    <w:name w:val="Body Text 2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">
    <w:name w:val="Body Text 21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">
    <w:name w:val="Body Text 21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">
    <w:name w:val="Body Text 21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">
    <w:name w:val="Body Text 21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">
    <w:name w:val="Body Text 21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">
    <w:name w:val="Body Text 21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">
    <w:name w:val="Body Text 21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">
    <w:name w:val="Body Text 21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">
    <w:name w:val="Body Text 21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">
    <w:name w:val="Body Text 21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">
    <w:name w:val="Body Text 21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">
    <w:name w:val="Body Text 21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">
    <w:name w:val="Body Text 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">
    <w:name w:val="Body Text 2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">
    <w:name w:val="Body Text 2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">
    <w:name w:val="Body Text 2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">
    <w:name w:val="Body Text 2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">
    <w:name w:val="Body Text 21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">
    <w:name w:val="Body Text 21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">
    <w:name w:val="Body Text 21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">
    <w:name w:val="Body Text 21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">
    <w:name w:val="Body Text 21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">
    <w:name w:val="Body Text 21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">
    <w:name w:val="Body Text 21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">
    <w:name w:val="Body Text 21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">
    <w:name w:val="Body Text 21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">
    <w:name w:val="Body Text 21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">
    <w:name w:val="Body Text 21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">
    <w:name w:val="Body Text 21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">
    <w:name w:val="Body Text 2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">
    <w:name w:val="Body Text 2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">
    <w:name w:val="Body Text 2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">
    <w:name w:val="Body Text 2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">
    <w:name w:val="Body Text 2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">
    <w:name w:val="Body Text 21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">
    <w:name w:val="Body Text 21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">
    <w:name w:val="Body Text 21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">
    <w:name w:val="Body Text 21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">
    <w:name w:val="Body Text 21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">
    <w:name w:val="Body Text 21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">
    <w:name w:val="Body Text 21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">
    <w:name w:val="Body Text 21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">
    <w:name w:val="Body Text 21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">
    <w:name w:val="Body Text 21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">
    <w:name w:val="Body Text 21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">
    <w:name w:val="Body Text 21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9">
    <w:name w:val="Body Text 2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8">
    <w:name w:val="Body Text 2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5">
    <w:name w:val="Body Text 2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5">
    <w:name w:val="Body Text 21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5">
    <w:name w:val="Body Text 21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5">
    <w:name w:val="Body Text 21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5">
    <w:name w:val="Body Text 21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5">
    <w:name w:val="Body Text 21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5">
    <w:name w:val="Body Text 21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5">
    <w:name w:val="Body Text 21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5">
    <w:name w:val="Body Text 21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5">
    <w:name w:val="Body Text 21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5">
    <w:name w:val="Body Text 21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5">
    <w:name w:val="Body Text 21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5">
    <w:name w:val="Body Text 21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1">
    <w:name w:val="Body Text 218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1">
    <w:name w:val="Body Text 21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1">
    <w:name w:val="Body Text 21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1">
    <w:name w:val="Body Text 21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1">
    <w:name w:val="Body Text 214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">
    <w:name w:val="Body Text 21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1">
    <w:name w:val="Body Text 212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1">
    <w:name w:val="Body Text 213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1">
    <w:name w:val="Body Text 215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1">
    <w:name w:val="Body Text 211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1">
    <w:name w:val="Body Text 212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1">
    <w:name w:val="Body Text 2132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1">
    <w:name w:val="Body Text 216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1">
    <w:name w:val="Body Text 211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1">
    <w:name w:val="Body Text 212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1">
    <w:name w:val="Body Text 2133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1">
    <w:name w:val="Body Text 217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1">
    <w:name w:val="Body Text 219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1">
    <w:name w:val="Body Text 211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1">
    <w:name w:val="Body Text 212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1">
    <w:name w:val="Body Text 2135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1">
    <w:name w:val="Body Text 214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1">
    <w:name w:val="Body Text 211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1">
    <w:name w:val="Body Text 212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1">
    <w:name w:val="Body Text 2131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1">
    <w:name w:val="Body Text 215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1">
    <w:name w:val="Body Text 211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1">
    <w:name w:val="Body Text 212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1">
    <w:name w:val="Body Text 2132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1">
    <w:name w:val="Body Text 216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1">
    <w:name w:val="Body Text 211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1">
    <w:name w:val="Body Text 212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1">
    <w:name w:val="Body Text 2133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1">
    <w:name w:val="Body Text 217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1">
    <w:name w:val="Body Text 2110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1">
    <w:name w:val="Body Text 211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1">
    <w:name w:val="Body Text 212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1">
    <w:name w:val="Body Text 2136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1">
    <w:name w:val="Body Text 214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1">
    <w:name w:val="Body Text 211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1">
    <w:name w:val="Body Text 212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1">
    <w:name w:val="Body Text 2131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1">
    <w:name w:val="Body Text 215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1">
    <w:name w:val="Body Text 211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1">
    <w:name w:val="Body Text 212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1">
    <w:name w:val="Body Text 2132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1">
    <w:name w:val="Body Text 216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1">
    <w:name w:val="Body Text 211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1">
    <w:name w:val="Body Text 212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1">
    <w:name w:val="Body Text 2133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1">
    <w:name w:val="Body Text 2173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1">
    <w:name w:val="Body Text 211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1">
    <w:name w:val="Body Text 2118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1">
    <w:name w:val="Body Text 212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1">
    <w:name w:val="Body Text 2137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1">
    <w:name w:val="Body Text 214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1">
    <w:name w:val="Body Text 211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1">
    <w:name w:val="Body Text 212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1">
    <w:name w:val="Body Text 2131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1">
    <w:name w:val="Body Text 215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1">
    <w:name w:val="Body Text 211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1">
    <w:name w:val="Body Text 212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1">
    <w:name w:val="Body Text 2132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1">
    <w:name w:val="Body Text 216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1">
    <w:name w:val="Body Text 211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1">
    <w:name w:val="Body Text 212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1">
    <w:name w:val="Body Text 2133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1">
    <w:name w:val="Body Text 2174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0">
    <w:name w:val="Body Text 2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0">
    <w:name w:val="Body Text 2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8">
    <w:name w:val="Body Text 2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9">
    <w:name w:val="Body Text 21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6">
    <w:name w:val="Body Text 2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6">
    <w:name w:val="Body Text 21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6">
    <w:name w:val="Body Text 21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6">
    <w:name w:val="Body Text 21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6">
    <w:name w:val="Body Text 21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6">
    <w:name w:val="Body Text 21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6">
    <w:name w:val="Body Text 21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6">
    <w:name w:val="Body Text 21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6">
    <w:name w:val="Body Text 21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6">
    <w:name w:val="Body Text 21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6">
    <w:name w:val="Body Text 21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6">
    <w:name w:val="Body Text 21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6">
    <w:name w:val="Body Text 21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2">
    <w:name w:val="Body Text 218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2">
    <w:name w:val="Body Text 21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2">
    <w:name w:val="Body Text 21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2">
    <w:name w:val="Body Text 21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2">
    <w:name w:val="Body Text 214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2">
    <w:name w:val="Body Text 211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2">
    <w:name w:val="Body Text 212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2">
    <w:name w:val="Body Text 2131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2">
    <w:name w:val="Body Text 215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2">
    <w:name w:val="Body Text 211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2">
    <w:name w:val="Body Text 212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2">
    <w:name w:val="Body Text 2132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2">
    <w:name w:val="Body Text 216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2">
    <w:name w:val="Body Text 211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2">
    <w:name w:val="Body Text 212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2">
    <w:name w:val="Body Text 2133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2">
    <w:name w:val="Body Text 2171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2">
    <w:name w:val="Body Text 219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2">
    <w:name w:val="Body Text 211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2">
    <w:name w:val="Body Text 212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2">
    <w:name w:val="Body Text 2135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2">
    <w:name w:val="Body Text 214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2">
    <w:name w:val="Body Text 211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2">
    <w:name w:val="Body Text 212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2">
    <w:name w:val="Body Text 2131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2">
    <w:name w:val="Body Text 215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2">
    <w:name w:val="Body Text 211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2">
    <w:name w:val="Body Text 212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2">
    <w:name w:val="Body Text 2132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2">
    <w:name w:val="Body Text 216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2">
    <w:name w:val="Body Text 211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2">
    <w:name w:val="Body Text 212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2">
    <w:name w:val="Body Text 2133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2">
    <w:name w:val="Body Text 2172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2">
    <w:name w:val="Body Text 2110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2">
    <w:name w:val="Body Text 211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2">
    <w:name w:val="Body Text 212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2">
    <w:name w:val="Body Text 2136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2">
    <w:name w:val="Body Text 214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2">
    <w:name w:val="Body Text 211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2">
    <w:name w:val="Body Text 212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2">
    <w:name w:val="Body Text 2131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2">
    <w:name w:val="Body Text 215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2">
    <w:name w:val="Body Text 211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2">
    <w:name w:val="Body Text 212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2">
    <w:name w:val="Body Text 2132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2">
    <w:name w:val="Body Text 216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2">
    <w:name w:val="Body Text 211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2">
    <w:name w:val="Body Text 212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2">
    <w:name w:val="Body Text 2133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2">
    <w:name w:val="Body Text 2173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2">
    <w:name w:val="Body Text 211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2">
    <w:name w:val="Body Text 2118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2">
    <w:name w:val="Body Text 212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2">
    <w:name w:val="Body Text 2137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2">
    <w:name w:val="Body Text 214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2">
    <w:name w:val="Body Text 211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2">
    <w:name w:val="Body Text 212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2">
    <w:name w:val="Body Text 2131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2">
    <w:name w:val="Body Text 215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2">
    <w:name w:val="Body Text 211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2">
    <w:name w:val="Body Text 212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2">
    <w:name w:val="Body Text 2132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2">
    <w:name w:val="Body Text 216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2">
    <w:name w:val="Body Text 211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2">
    <w:name w:val="Body Text 212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2">
    <w:name w:val="Body Text 2133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2">
    <w:name w:val="Body Text 21742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9">
    <w:name w:val="Body Text 21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7">
    <w:name w:val="Body Text 21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0">
    <w:name w:val="Body Text 21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0">
    <w:name w:val="Body Text 21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7">
    <w:name w:val="Body Text 2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8">
    <w:name w:val="Body Text 21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7">
    <w:name w:val="Body Text 21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7">
    <w:name w:val="Body Text 21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7">
    <w:name w:val="Body Text 21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7">
    <w:name w:val="Body Text 21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7">
    <w:name w:val="Body Text 21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7">
    <w:name w:val="Body Text 21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7">
    <w:name w:val="Body Text 21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7">
    <w:name w:val="Body Text 21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7">
    <w:name w:val="Body Text 21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7">
    <w:name w:val="Body Text 21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7">
    <w:name w:val="Body Text 21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3">
    <w:name w:val="Body Text 218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3">
    <w:name w:val="Body Text 21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3">
    <w:name w:val="Body Text 21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3">
    <w:name w:val="Body Text 21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3">
    <w:name w:val="Body Text 214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3">
    <w:name w:val="Body Text 211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3">
    <w:name w:val="Body Text 212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3">
    <w:name w:val="Body Text 2131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3">
    <w:name w:val="Body Text 215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3">
    <w:name w:val="Body Text 211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3">
    <w:name w:val="Body Text 212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3">
    <w:name w:val="Body Text 2132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3">
    <w:name w:val="Body Text 216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3">
    <w:name w:val="Body Text 211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3">
    <w:name w:val="Body Text 212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3">
    <w:name w:val="Body Text 2133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3">
    <w:name w:val="Body Text 2171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3">
    <w:name w:val="Body Text 219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3">
    <w:name w:val="Body Text 211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3">
    <w:name w:val="Body Text 212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3">
    <w:name w:val="Body Text 2135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3">
    <w:name w:val="Body Text 214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3">
    <w:name w:val="Body Text 211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3">
    <w:name w:val="Body Text 212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3">
    <w:name w:val="Body Text 2131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3">
    <w:name w:val="Body Text 215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3">
    <w:name w:val="Body Text 211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3">
    <w:name w:val="Body Text 212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3">
    <w:name w:val="Body Text 2132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3">
    <w:name w:val="Body Text 216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3">
    <w:name w:val="Body Text 211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3">
    <w:name w:val="Body Text 212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3">
    <w:name w:val="Body Text 2133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3">
    <w:name w:val="Body Text 2172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3">
    <w:name w:val="Body Text 2110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3">
    <w:name w:val="Body Text 211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3">
    <w:name w:val="Body Text 212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3">
    <w:name w:val="Body Text 2136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3">
    <w:name w:val="Body Text 214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3">
    <w:name w:val="Body Text 211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3">
    <w:name w:val="Body Text 212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3">
    <w:name w:val="Body Text 2131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3">
    <w:name w:val="Body Text 215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3">
    <w:name w:val="Body Text 211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3">
    <w:name w:val="Body Text 212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3">
    <w:name w:val="Body Text 2132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3">
    <w:name w:val="Body Text 216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3">
    <w:name w:val="Body Text 211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3">
    <w:name w:val="Body Text 212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3">
    <w:name w:val="Body Text 2133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3">
    <w:name w:val="Body Text 2173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3">
    <w:name w:val="Body Text 211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3">
    <w:name w:val="Body Text 2118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3">
    <w:name w:val="Body Text 212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3">
    <w:name w:val="Body Text 2137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3">
    <w:name w:val="Body Text 214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3">
    <w:name w:val="Body Text 211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3">
    <w:name w:val="Body Text 212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3">
    <w:name w:val="Body Text 2131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3">
    <w:name w:val="Body Text 215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3">
    <w:name w:val="Body Text 211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3">
    <w:name w:val="Body Text 212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3">
    <w:name w:val="Body Text 2132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3">
    <w:name w:val="Body Text 216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3">
    <w:name w:val="Body Text 211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3">
    <w:name w:val="Body Text 212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3">
    <w:name w:val="Body Text 2133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3">
    <w:name w:val="Body Text 21743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0">
    <w:name w:val="Body Text 21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9">
    <w:name w:val="Body Text 21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8">
    <w:name w:val="Body Text 21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8">
    <w:name w:val="Body Text 21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8">
    <w:name w:val="Body Text 21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0">
    <w:name w:val="Body Text 21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9">
    <w:name w:val="Body Text 21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9">
    <w:name w:val="Body Text 21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8">
    <w:name w:val="Body Text 21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8">
    <w:name w:val="Body Text 21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8">
    <w:name w:val="Body Text 21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8">
    <w:name w:val="Body Text 21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8">
    <w:name w:val="Body Text 21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8">
    <w:name w:val="Body Text 21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8">
    <w:name w:val="Body Text 21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8">
    <w:name w:val="Body Text 21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8">
    <w:name w:val="Body Text 217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4">
    <w:name w:val="Body Text 218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4">
    <w:name w:val="Body Text 21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4">
    <w:name w:val="Body Text 21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4">
    <w:name w:val="Body Text 21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4">
    <w:name w:val="Body Text 214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4">
    <w:name w:val="Body Text 211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4">
    <w:name w:val="Body Text 212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4">
    <w:name w:val="Body Text 2131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4">
    <w:name w:val="Body Text 215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4">
    <w:name w:val="Body Text 211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4">
    <w:name w:val="Body Text 212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4">
    <w:name w:val="Body Text 2132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4">
    <w:name w:val="Body Text 216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4">
    <w:name w:val="Body Text 211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4">
    <w:name w:val="Body Text 212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4">
    <w:name w:val="Body Text 2133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4">
    <w:name w:val="Body Text 2171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4">
    <w:name w:val="Body Text 219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4">
    <w:name w:val="Body Text 211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4">
    <w:name w:val="Body Text 212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4">
    <w:name w:val="Body Text 2135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4">
    <w:name w:val="Body Text 214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4">
    <w:name w:val="Body Text 211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4">
    <w:name w:val="Body Text 212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4">
    <w:name w:val="Body Text 2131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4">
    <w:name w:val="Body Text 215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4">
    <w:name w:val="Body Text 211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4">
    <w:name w:val="Body Text 212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4">
    <w:name w:val="Body Text 2132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4">
    <w:name w:val="Body Text 216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4">
    <w:name w:val="Body Text 211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4">
    <w:name w:val="Body Text 212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4">
    <w:name w:val="Body Text 2133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4">
    <w:name w:val="Body Text 2172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4">
    <w:name w:val="Body Text 2110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4">
    <w:name w:val="Body Text 211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4">
    <w:name w:val="Body Text 212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4">
    <w:name w:val="Body Text 2136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4">
    <w:name w:val="Body Text 214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4">
    <w:name w:val="Body Text 211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4">
    <w:name w:val="Body Text 212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4">
    <w:name w:val="Body Text 2131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4">
    <w:name w:val="Body Text 215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4">
    <w:name w:val="Body Text 211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4">
    <w:name w:val="Body Text 212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4">
    <w:name w:val="Body Text 2132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4">
    <w:name w:val="Body Text 216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4">
    <w:name w:val="Body Text 211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4">
    <w:name w:val="Body Text 212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4">
    <w:name w:val="Body Text 2133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4">
    <w:name w:val="Body Text 2173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4">
    <w:name w:val="Body Text 211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4">
    <w:name w:val="Body Text 2118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4">
    <w:name w:val="Body Text 212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4">
    <w:name w:val="Body Text 2137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4">
    <w:name w:val="Body Text 214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4">
    <w:name w:val="Body Text 211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4">
    <w:name w:val="Body Text 212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4">
    <w:name w:val="Body Text 2131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4">
    <w:name w:val="Body Text 215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4">
    <w:name w:val="Body Text 211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4">
    <w:name w:val="Body Text 212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4">
    <w:name w:val="Body Text 2132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4">
    <w:name w:val="Body Text 216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4">
    <w:name w:val="Body Text 211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4">
    <w:name w:val="Body Text 212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4">
    <w:name w:val="Body Text 2133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4">
    <w:name w:val="Body Text 21744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0">
    <w:name w:val="Body Text 21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0">
    <w:name w:val="Body Text 21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0">
    <w:name w:val="Body Text 212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0">
    <w:name w:val="Body Text 213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9">
    <w:name w:val="Body Text 21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5">
    <w:name w:val="Body Text 211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0">
    <w:name w:val="Body Text 21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0">
    <w:name w:val="Body Text 21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9">
    <w:name w:val="Body Text 215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9">
    <w:name w:val="Body Text 211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9">
    <w:name w:val="Body Text 212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9">
    <w:name w:val="Body Text 2132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9">
    <w:name w:val="Body Text 216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9">
    <w:name w:val="Body Text 211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9">
    <w:name w:val="Body Text 212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9">
    <w:name w:val="Body Text 2133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9">
    <w:name w:val="Body Text 217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5">
    <w:name w:val="Body Text 218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5">
    <w:name w:val="Body Text 21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5">
    <w:name w:val="Body Text 21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5">
    <w:name w:val="Body Text 21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5">
    <w:name w:val="Body Text 214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6">
    <w:name w:val="Body Text 211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5">
    <w:name w:val="Body Text 212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5">
    <w:name w:val="Body Text 2131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5">
    <w:name w:val="Body Text 215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5">
    <w:name w:val="Body Text 211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5">
    <w:name w:val="Body Text 212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5">
    <w:name w:val="Body Text 2132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5">
    <w:name w:val="Body Text 216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5">
    <w:name w:val="Body Text 211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5">
    <w:name w:val="Body Text 212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5">
    <w:name w:val="Body Text 2133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5">
    <w:name w:val="Body Text 2171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5">
    <w:name w:val="Body Text 219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5">
    <w:name w:val="Body Text 211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5">
    <w:name w:val="Body Text 212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5">
    <w:name w:val="Body Text 2135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5">
    <w:name w:val="Body Text 214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5">
    <w:name w:val="Body Text 211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5">
    <w:name w:val="Body Text 212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5">
    <w:name w:val="Body Text 2131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5">
    <w:name w:val="Body Text 215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5">
    <w:name w:val="Body Text 211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5">
    <w:name w:val="Body Text 212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5">
    <w:name w:val="Body Text 2132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5">
    <w:name w:val="Body Text 216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5">
    <w:name w:val="Body Text 211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5">
    <w:name w:val="Body Text 212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5">
    <w:name w:val="Body Text 2133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5">
    <w:name w:val="Body Text 2172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5">
    <w:name w:val="Body Text 2110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5">
    <w:name w:val="Body Text 211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5">
    <w:name w:val="Body Text 212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5">
    <w:name w:val="Body Text 2136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5">
    <w:name w:val="Body Text 214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5">
    <w:name w:val="Body Text 211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5">
    <w:name w:val="Body Text 212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5">
    <w:name w:val="Body Text 2131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5">
    <w:name w:val="Body Text 215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5">
    <w:name w:val="Body Text 211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5">
    <w:name w:val="Body Text 212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5">
    <w:name w:val="Body Text 2132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5">
    <w:name w:val="Body Text 216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5">
    <w:name w:val="Body Text 211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5">
    <w:name w:val="Body Text 212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5">
    <w:name w:val="Body Text 2133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5">
    <w:name w:val="Body Text 2173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5">
    <w:name w:val="Body Text 211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5">
    <w:name w:val="Body Text 2118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5">
    <w:name w:val="Body Text 212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5">
    <w:name w:val="Body Text 2137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5">
    <w:name w:val="Body Text 214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5">
    <w:name w:val="Body Text 211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5">
    <w:name w:val="Body Text 212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5">
    <w:name w:val="Body Text 2131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5">
    <w:name w:val="Body Text 215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5">
    <w:name w:val="Body Text 211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5">
    <w:name w:val="Body Text 212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5">
    <w:name w:val="Body Text 2132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5">
    <w:name w:val="Body Text 216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5">
    <w:name w:val="Body Text 211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5">
    <w:name w:val="Body Text 212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5">
    <w:name w:val="Body Text 2133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5">
    <w:name w:val="Body Text 21745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0">
    <w:name w:val="Body Text 215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0">
    <w:name w:val="Body Text 211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0">
    <w:name w:val="Body Text 212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0">
    <w:name w:val="Body Text 2133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0">
    <w:name w:val="Body Text 214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7">
    <w:name w:val="Body Text 211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6">
    <w:name w:val="Body Text 212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6">
    <w:name w:val="Body Text 2131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0">
    <w:name w:val="Body Text 215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0">
    <w:name w:val="Body Text 211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0">
    <w:name w:val="Body Text 212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0">
    <w:name w:val="Body Text 2132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0">
    <w:name w:val="Body Text 216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0">
    <w:name w:val="Body Text 211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0">
    <w:name w:val="Body Text 212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0">
    <w:name w:val="Body Text 2133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0">
    <w:name w:val="Body Text 217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6">
    <w:name w:val="Body Text 218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6">
    <w:name w:val="Body Text 21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6">
    <w:name w:val="Body Text 21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6">
    <w:name w:val="Body Text 21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6">
    <w:name w:val="Body Text 214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8">
    <w:name w:val="Body Text 211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7">
    <w:name w:val="Body Text 212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7">
    <w:name w:val="Body Text 2131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6">
    <w:name w:val="Body Text 215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6">
    <w:name w:val="Body Text 211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6">
    <w:name w:val="Body Text 212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6">
    <w:name w:val="Body Text 2132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6">
    <w:name w:val="Body Text 216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6">
    <w:name w:val="Body Text 211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6">
    <w:name w:val="Body Text 212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6">
    <w:name w:val="Body Text 2133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6">
    <w:name w:val="Body Text 2171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6">
    <w:name w:val="Body Text 219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6">
    <w:name w:val="Body Text 211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6">
    <w:name w:val="Body Text 212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6">
    <w:name w:val="Body Text 2135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6">
    <w:name w:val="Body Text 214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6">
    <w:name w:val="Body Text 211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6">
    <w:name w:val="Body Text 212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6">
    <w:name w:val="Body Text 2131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6">
    <w:name w:val="Body Text 215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6">
    <w:name w:val="Body Text 211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6">
    <w:name w:val="Body Text 212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6">
    <w:name w:val="Body Text 2132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6">
    <w:name w:val="Body Text 216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6">
    <w:name w:val="Body Text 211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6">
    <w:name w:val="Body Text 212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6">
    <w:name w:val="Body Text 2133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6">
    <w:name w:val="Body Text 2172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6">
    <w:name w:val="Body Text 2110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6">
    <w:name w:val="Body Text 211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6">
    <w:name w:val="Body Text 212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6">
    <w:name w:val="Body Text 2136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6">
    <w:name w:val="Body Text 214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6">
    <w:name w:val="Body Text 211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6">
    <w:name w:val="Body Text 212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6">
    <w:name w:val="Body Text 2131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6">
    <w:name w:val="Body Text 215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6">
    <w:name w:val="Body Text 211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6">
    <w:name w:val="Body Text 212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6">
    <w:name w:val="Body Text 2132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6">
    <w:name w:val="Body Text 216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6">
    <w:name w:val="Body Text 211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6">
    <w:name w:val="Body Text 212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6">
    <w:name w:val="Body Text 2133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6">
    <w:name w:val="Body Text 2173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6">
    <w:name w:val="Body Text 211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6">
    <w:name w:val="Body Text 2118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6">
    <w:name w:val="Body Text 212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6">
    <w:name w:val="Body Text 2137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6">
    <w:name w:val="Body Text 214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6">
    <w:name w:val="Body Text 211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6">
    <w:name w:val="Body Text 212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6">
    <w:name w:val="Body Text 2131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6">
    <w:name w:val="Body Text 215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6">
    <w:name w:val="Body Text 211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6">
    <w:name w:val="Body Text 212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6">
    <w:name w:val="Body Text 2132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6">
    <w:name w:val="Body Text 216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6">
    <w:name w:val="Body Text 211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6">
    <w:name w:val="Body Text 212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6">
    <w:name w:val="Body Text 2133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6">
    <w:name w:val="Body Text 21746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0">
    <w:name w:val="Body Text 216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0">
    <w:name w:val="Body Text 217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0">
    <w:name w:val="Body Text 211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0">
    <w:name w:val="Body Text 212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0">
    <w:name w:val="Body Text 2134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7">
    <w:name w:val="Body Text 214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9">
    <w:name w:val="Body Text 211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8">
    <w:name w:val="Body Text 212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8">
    <w:name w:val="Body Text 2131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7">
    <w:name w:val="Body Text 215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7">
    <w:name w:val="Body Text 211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7">
    <w:name w:val="Body Text 212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7">
    <w:name w:val="Body Text 2132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7">
    <w:name w:val="Body Text 216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7">
    <w:name w:val="Body Text 211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7">
    <w:name w:val="Body Text 212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7">
    <w:name w:val="Body Text 2133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7">
    <w:name w:val="Body Text 2171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7">
    <w:name w:val="Body Text 218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7">
    <w:name w:val="Body Text 21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7">
    <w:name w:val="Body Text 21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7">
    <w:name w:val="Body Text 21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8">
    <w:name w:val="Body Text 214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0">
    <w:name w:val="Body Text 211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9">
    <w:name w:val="Body Text 212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9">
    <w:name w:val="Body Text 2131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8">
    <w:name w:val="Body Text 215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8">
    <w:name w:val="Body Text 211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8">
    <w:name w:val="Body Text 212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8">
    <w:name w:val="Body Text 2132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8">
    <w:name w:val="Body Text 216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8">
    <w:name w:val="Body Text 211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8">
    <w:name w:val="Body Text 212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8">
    <w:name w:val="Body Text 2133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8">
    <w:name w:val="Body Text 2171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7">
    <w:name w:val="Body Text 219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7">
    <w:name w:val="Body Text 211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7">
    <w:name w:val="Body Text 212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7">
    <w:name w:val="Body Text 2135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7">
    <w:name w:val="Body Text 214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7">
    <w:name w:val="Body Text 211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7">
    <w:name w:val="Body Text 212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7">
    <w:name w:val="Body Text 2131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7">
    <w:name w:val="Body Text 215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7">
    <w:name w:val="Body Text 211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7">
    <w:name w:val="Body Text 212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7">
    <w:name w:val="Body Text 2132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7">
    <w:name w:val="Body Text 216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7">
    <w:name w:val="Body Text 211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7">
    <w:name w:val="Body Text 212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7">
    <w:name w:val="Body Text 2133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7">
    <w:name w:val="Body Text 2172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7">
    <w:name w:val="Body Text 2110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7">
    <w:name w:val="Body Text 211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7">
    <w:name w:val="Body Text 212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7">
    <w:name w:val="Body Text 2136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7">
    <w:name w:val="Body Text 214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7">
    <w:name w:val="Body Text 211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7">
    <w:name w:val="Body Text 212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7">
    <w:name w:val="Body Text 2131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7">
    <w:name w:val="Body Text 215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7">
    <w:name w:val="Body Text 211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7">
    <w:name w:val="Body Text 212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7">
    <w:name w:val="Body Text 2132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7">
    <w:name w:val="Body Text 216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7">
    <w:name w:val="Body Text 211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7">
    <w:name w:val="Body Text 212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37">
    <w:name w:val="Body Text 2133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37">
    <w:name w:val="Body Text 2173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77">
    <w:name w:val="Body Text 211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87">
    <w:name w:val="Body Text 2118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77">
    <w:name w:val="Body Text 212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77">
    <w:name w:val="Body Text 2137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47">
    <w:name w:val="Body Text 214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47">
    <w:name w:val="Body Text 211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47">
    <w:name w:val="Body Text 212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47">
    <w:name w:val="Body Text 2131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47">
    <w:name w:val="Body Text 215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47">
    <w:name w:val="Body Text 211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47">
    <w:name w:val="Body Text 212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47">
    <w:name w:val="Body Text 2132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47">
    <w:name w:val="Body Text 216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47">
    <w:name w:val="Body Text 211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47">
    <w:name w:val="Body Text 212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47">
    <w:name w:val="Body Text 2133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47">
    <w:name w:val="Body Text 21747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8">
    <w:name w:val="Body Text 211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8">
    <w:name w:val="Body Text 212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8">
    <w:name w:val="Body Text 2134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9">
    <w:name w:val="Body Text 214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0">
    <w:name w:val="Body Text 211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0">
    <w:name w:val="Body Text 212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0">
    <w:name w:val="Body Text 21312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9">
    <w:name w:val="Body Text 215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9">
    <w:name w:val="Body Text 211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9">
    <w:name w:val="Body Text 212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9">
    <w:name w:val="Body Text 2132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9">
    <w:name w:val="Body Text 216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9">
    <w:name w:val="Body Text 211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9">
    <w:name w:val="Body Text 212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9">
    <w:name w:val="Body Text 2133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9">
    <w:name w:val="Body Text 2171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88">
    <w:name w:val="Body Text 218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49">
    <w:name w:val="Body Text 211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49">
    <w:name w:val="Body Text 212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49">
    <w:name w:val="Body Text 21349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110">
    <w:name w:val="Body Text 214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111">
    <w:name w:val="Body Text 211111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110">
    <w:name w:val="Body Text 212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110">
    <w:name w:val="Body Text 2131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110">
    <w:name w:val="Body Text 215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110">
    <w:name w:val="Body Text 211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110">
    <w:name w:val="Body Text 212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110">
    <w:name w:val="Body Text 2132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110">
    <w:name w:val="Body Text 216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110">
    <w:name w:val="Body Text 211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110">
    <w:name w:val="Body Text 212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110">
    <w:name w:val="Body Text 2133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110">
    <w:name w:val="Body Text 217110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98">
    <w:name w:val="Body Text 219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58">
    <w:name w:val="Body Text 211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58">
    <w:name w:val="Body Text 212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58">
    <w:name w:val="Body Text 2135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28">
    <w:name w:val="Body Text 214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28">
    <w:name w:val="Body Text 211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28">
    <w:name w:val="Body Text 212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28">
    <w:name w:val="Body Text 2131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28">
    <w:name w:val="Body Text 215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28">
    <w:name w:val="Body Text 211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28">
    <w:name w:val="Body Text 212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28">
    <w:name w:val="Body Text 2132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28">
    <w:name w:val="Body Text 216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28">
    <w:name w:val="Body Text 211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28">
    <w:name w:val="Body Text 212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328">
    <w:name w:val="Body Text 2133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728">
    <w:name w:val="Body Text 2172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08">
    <w:name w:val="Body Text 2110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68">
    <w:name w:val="Body Text 211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68">
    <w:name w:val="Body Text 212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68">
    <w:name w:val="Body Text 2136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438">
    <w:name w:val="Body Text 214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138">
    <w:name w:val="Body Text 211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138">
    <w:name w:val="Body Text 212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138">
    <w:name w:val="Body Text 2131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538">
    <w:name w:val="Body Text 215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238">
    <w:name w:val="Body Text 211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238">
    <w:name w:val="Body Text 212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3238">
    <w:name w:val="Body Text 2132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638">
    <w:name w:val="Body Text 216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1338">
    <w:name w:val="Body Text 211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BodyText212338">
    <w:name w:val="Body Text 212338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3:00Z</dcterms:created>
  <dc:creator>User</dc:creator>
  <dc:description/>
  <cp:keywords/>
  <dc:language>en-US</dc:language>
  <cp:lastModifiedBy>Lyalina</cp:lastModifiedBy>
  <cp:lastPrinted>2009-12-29T16:17:00Z</cp:lastPrinted>
  <dcterms:modified xsi:type="dcterms:W3CDTF">2010-02-10T06:53:00Z</dcterms:modified>
  <cp:revision>3</cp:revision>
  <dc:subject/>
  <dc:title>Год</dc:title>
</cp:coreProperties>
</file>