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bCs/>
          <w:sz w:val="16"/>
          <w:szCs w:val="16"/>
        </w:rPr>
        <w:t>27.7. СМЕРТНОСТЬ НАСЕЛЕНИЯ ПО ПРИЧИНАМ СМЕРТИ</w:t>
      </w:r>
      <w:r>
        <w:rPr>
          <w:b/>
          <w:bCs/>
          <w:sz w:val="16"/>
          <w:szCs w:val="16"/>
          <w:vertAlign w:val="superscript"/>
        </w:rPr>
        <w:t>1)</w:t>
      </w:r>
      <w:r>
        <w:rPr>
          <w:b/>
          <w:bCs/>
          <w:sz w:val="16"/>
          <w:szCs w:val="16"/>
        </w:rPr>
        <w:br/>
      </w:r>
      <w:r>
        <w:rPr/>
        <w:t xml:space="preserve">(умершие на 100 000 человек населения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863"/>
        <w:gridCol w:w="863"/>
        <w:gridCol w:w="863"/>
        <w:gridCol w:w="863"/>
        <w:gridCol w:w="863"/>
        <w:gridCol w:w="863"/>
        <w:gridCol w:w="863"/>
        <w:gridCol w:w="863"/>
        <w:gridCol w:w="800"/>
      </w:tblGrid>
      <w:tr>
        <w:trPr/>
        <w:tc>
          <w:tcPr>
            <w:tcW w:w="2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нфекци-</w:t>
              <w:br/>
              <w:t xml:space="preserve">онные и паразитарные </w:t>
              <w:br/>
              <w:t>болезни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локачест-венные новообразова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олезни </w:t>
              <w:br/>
              <w:t xml:space="preserve"> системы </w:t>
              <w:br/>
              <w:t>кровооб-ращ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них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олезни </w:t>
              <w:br/>
              <w:t xml:space="preserve"> органов </w:t>
              <w:br/>
              <w:t>дыха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Болезни </w:t>
              <w:br/>
              <w:t>органов пищева</w:t>
              <w:softHyphen/>
              <w:t>рения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шние причины смер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шемическая болезнь </w:t>
              <w:br/>
              <w:t>сердца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цереброваскулярные </w:t>
              <w:br/>
              <w:t>болезни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5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06,0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60,3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9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16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0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7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4,7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6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4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2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04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7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1,1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3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t>201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2,1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2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94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9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0,8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Молдов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6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0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126,3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8,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3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8,1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3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4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7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5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6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5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13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3,8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1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5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8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6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6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7,5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5.0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7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01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36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6,4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rPr>
                <w:b w:val="false"/>
                <w:b w:val="false"/>
                <w:bCs w:val="fals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78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5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52,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3,1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7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81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07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7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5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3,4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spacing w:val="-2"/>
              </w:rPr>
            </w:pPr>
            <w:r>
              <w:rPr>
                <w:bCs/>
                <w:spacing w:val="-2"/>
              </w:rPr>
              <w:t>Южно-Африканская Республик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19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08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61,9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8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0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0,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9,5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5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2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7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6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58,2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6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26" w:leader="none"/>
              </w:tabs>
              <w:spacing w:lineRule="exact" w:line="140" w:before="28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4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3,9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1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5,3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,9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9,5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3,4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32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5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43,6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7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114,8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4,5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1,3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30,2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4,4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40" w:before="28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8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8" w:after="0"/>
              <w:ind w:left="113" w:hanging="0"/>
              <w:rPr/>
            </w:pPr>
            <w:r>
              <w:rPr/>
              <w:t>Австр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6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7,4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Аргент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2 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6,1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3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2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4,7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Мексик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0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9,9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6,7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5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4,3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7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2,3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3,7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1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0,5 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51,8</w:t>
            </w:r>
          </w:p>
        </w:tc>
      </w:tr>
      <w:tr>
        <w:trPr/>
        <w:tc>
          <w:tcPr>
            <w:tcW w:w="22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77,3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 xml:space="preserve">26,5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/>
            </w:pPr>
            <w:r>
              <w:rPr/>
              <w:t>31,3</w:t>
            </w:r>
          </w:p>
        </w:tc>
      </w:tr>
    </w:tbl>
    <w:p>
      <w:pPr>
        <w:pStyle w:val="Normal"/>
        <w:spacing w:before="60" w:after="0"/>
        <w:rPr/>
      </w:pPr>
      <w:r>
        <w:rPr>
          <w:position w:val="6"/>
          <w:sz w:val="8"/>
          <w:szCs w:val="8"/>
        </w:rPr>
        <w:t>1)</w:t>
      </w:r>
      <w:r>
        <w:rPr>
          <w:position w:val="6"/>
          <w:sz w:val="12"/>
          <w:szCs w:val="12"/>
        </w:rPr>
        <w:t xml:space="preserve"> </w:t>
      </w:r>
      <w:r>
        <w:rPr>
          <w:sz w:val="12"/>
          <w:szCs w:val="12"/>
        </w:rPr>
        <w:t>Стандартизованные показатели с устранением влияния возрастной структуры населения. По всем странам, кроме России, приведены оценки ВОЗ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7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7:00Z</dcterms:modified>
  <cp:revision>2</cp:revision>
  <dc:subject/>
  <dc:title>21</dc:title>
</cp:coreProperties>
</file>