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/>
        <w:t xml:space="preserve">27.35. МЕСТО, ЗАНИМАЕМОЕ РОССИЕЙ В МИРЕ ПО ПРОИЗВОДСТВУ ОТДЕЛЬНЫХ ВИДОВ ПРОМЫШЛЕННОЙ </w:t>
        <w:br/>
        <w:t>И СЕЛЬСКОХОЗЯЙСТВЕННОЙ ПРОДУКЦИИ в 2014 г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817"/>
        <w:gridCol w:w="4185"/>
        <w:gridCol w:w="809"/>
      </w:tblGrid>
      <w:tr>
        <w:trPr/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ы промышленной </w:t>
              <w:br/>
              <w:t>и сельскохозяйственной продукци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сто, </w:t>
              <w:br/>
              <w:t xml:space="preserve">занимаемое </w:t>
              <w:br/>
              <w:t>Россией</w:t>
            </w:r>
          </w:p>
        </w:tc>
        <w:tc>
          <w:tcPr>
            <w:tcW w:w="4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ы промышленной </w:t>
              <w:br/>
              <w:t>и сельскохозяйственной продукц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сто, </w:t>
              <w:br/>
              <w:t xml:space="preserve">занимаемое </w:t>
              <w:br/>
              <w:t>Россией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 xml:space="preserve">Нефть добытая, включая газовый конденсат, естественный </w:t>
            </w:r>
          </w:p>
        </w:tc>
        <w:tc>
          <w:tcPr>
            <w:tcW w:w="817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5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 xml:space="preserve">Уголь, сталь, ткани хлопчатобумажные, молоко 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>газ, сахарная свекла</w:t>
            </w:r>
          </w:p>
        </w:tc>
        <w:tc>
          <w:tcPr>
            <w:tcW w:w="817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185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rPr/>
            </w:pPr>
            <w:r>
              <w:rPr/>
              <w:t>Шерстяные ткани, обувь с верхом из кожи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>Картофель</w:t>
            </w:r>
          </w:p>
        </w:tc>
        <w:tc>
          <w:tcPr>
            <w:tcW w:w="817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185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rPr/>
            </w:pPr>
            <w:r>
              <w:rPr/>
              <w:t>Легковые автомобили (включая сборку)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>Электроэнергия, чугун, скот и птица на убой (в убойном весе),</w:t>
            </w:r>
          </w:p>
        </w:tc>
        <w:tc>
          <w:tcPr>
            <w:tcW w:w="817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5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rPr/>
            </w:pPr>
            <w:r>
              <w:rPr/>
              <w:t>Бумага и картон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817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185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napToGrid w:val="false"/>
              <w:spacing w:lineRule="exact" w:line="146" w:before="60" w:after="0"/>
              <w:ind w:left="5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left="57" w:hanging="0"/>
              <w:jc w:val="left"/>
              <w:textAlignment w:val="auto"/>
              <w:rPr/>
            </w:pPr>
            <w:r>
              <w:rPr/>
              <w:t>Цементы гидравлические, вывозка древесины</w:t>
            </w:r>
          </w:p>
        </w:tc>
        <w:tc>
          <w:tcPr>
            <w:tcW w:w="81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18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napToGrid w:val="false"/>
              <w:spacing w:lineRule="exact" w:line="146" w:before="60" w:after="0"/>
              <w:ind w:left="57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46" w:before="60" w:after="0"/>
              <w:ind w:right="397" w:hanging="0"/>
              <w:jc w:val="righ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4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2:04:00Z</dcterms:modified>
  <cp:revision>2</cp:revision>
  <dc:subject/>
  <dc:title>21</dc:title>
</cp:coreProperties>
</file>