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ОВРЕМЕННАЯ ДЕМОГРАФИЧЕСКАЯ СИТУАЦИЯ </w:t>
      </w:r>
    </w:p>
    <w:p>
      <w:pPr>
        <w:pStyle w:val="TextBody"/>
        <w:rPr/>
      </w:pPr>
      <w:r>
        <w:rPr/>
        <w:t>В РОССИЙСКОЙ ФЕДЕРАЦИИ</w:t>
      </w:r>
    </w:p>
    <w:p>
      <w:pPr>
        <w:pStyle w:val="3"/>
        <w:rPr>
          <w:sz w:val="24"/>
        </w:rPr>
      </w:pPr>
      <w:r>
        <w:rPr>
          <w:b/>
          <w:sz w:val="24"/>
        </w:rPr>
        <w:t xml:space="preserve">1. Численность и размещение населения. </w:t>
      </w:r>
      <w:r>
        <w:rPr>
          <w:sz w:val="24"/>
        </w:rPr>
        <w:t xml:space="preserve">Численность постоянного населения Российской Федерации на 1 января 2010 г. составляла 141,9 млн. человек, из которых 103,7 млн. человек (73%) – горожане, и 38,2 млн. человек (27 %) – сельские жители. Число россиян в 2009 г. увеличилось 10,5 тыс. человек, или на 0,01%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keepNext w:val="true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575437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29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</w:rPr>
      </w:pPr>
      <w:r>
        <w:rPr>
          <w:sz w:val="24"/>
        </w:rPr>
        <w:t xml:space="preserve">Прирост числа жителей России наблюдается впервые с 1994 г. (за 2008 г. численность населения сократилась на 104,9 тыс. человек, или на 0,07%) и сложился как за счет существенно уменьшившейся естественной убыли, так и в результате увеличившегося миграционного прироста. За 6 месяцев 2010 г. численность населения России </w:t>
      </w:r>
      <w:r>
        <w:rPr>
          <w:b/>
          <w:sz w:val="24"/>
        </w:rPr>
        <w:t xml:space="preserve">уменьшилась </w:t>
      </w:r>
      <w:r>
        <w:rPr>
          <w:sz w:val="24"/>
        </w:rPr>
        <w:t>на 52,3 тыс. человек или на 0,04% (в январе-июне 2009 г. сокращение числа россиян составляло 50,6 тыс. человек или 0,04%)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5755640" cy="351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1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  <w:t>Вклад миграционного компонента в рост численности населения неуклонно уменьшался практически до 2003 года. Увеличение миграционного прироста в последующие годы при сокращении естественной убыли привели к замедлению темпов сокращения численности населения. В 2008 г. естественная убыль была на 71,0% замещена миграционным приростом (в 2007 г.  – на 54,9%, в 2006 г. – на 22,5%). В 2009 г. сокращение естественной убыли стало определяющим компонентом роста численности населения страны.</w:t>
      </w:r>
    </w:p>
    <w:p>
      <w:pPr>
        <w:pStyle w:val="TextBodyIndent"/>
        <w:spacing w:lineRule="exact" w:line="200" w:before="60" w:after="60"/>
        <w:ind w:left="0" w:hanging="0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3"/>
        <w:spacing w:lineRule="exact" w:line="200" w:before="0" w:after="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ОНЕНТЫ ИЗМЕНЕНИЯ ЧИСЛЕННОСТИ НАСЕЛЕНИЯ</w:t>
      </w:r>
    </w:p>
    <w:p>
      <w:pPr>
        <w:pStyle w:val="3"/>
        <w:spacing w:before="0" w:after="0"/>
        <w:ind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тысяч человек)</w:t>
      </w:r>
    </w:p>
    <w:p>
      <w:pPr>
        <w:pStyle w:val="3"/>
        <w:spacing w:before="0" w:after="0"/>
        <w:ind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91"/>
        <w:gridCol w:w="791"/>
        <w:gridCol w:w="791"/>
        <w:gridCol w:w="790"/>
        <w:gridCol w:w="791"/>
        <w:gridCol w:w="790"/>
        <w:gridCol w:w="791"/>
        <w:gridCol w:w="790"/>
        <w:gridCol w:w="791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ий прирост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тественный</w:t>
            </w:r>
          </w:p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прирос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играционный </w:t>
            </w:r>
          </w:p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прирост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40"/>
              <w:ind w:lef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ь-июнь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40"/>
              <w:ind w:lef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ь-июнь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40"/>
              <w:ind w:lef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ь-июнь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40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hanging="0"/>
              <w:rPr/>
            </w:pPr>
            <w:r>
              <w:rPr>
                <w:b/>
                <w:sz w:val="20"/>
                <w:szCs w:val="20"/>
              </w:rPr>
              <w:t>Российская</w:t>
            </w:r>
            <w:r>
              <w:rPr>
                <w:b/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3"/>
              <w:spacing w:before="0" w:after="0"/>
              <w:ind w:hanging="0"/>
              <w:rPr/>
            </w:pPr>
            <w:r>
              <w:rPr>
                <w:b/>
                <w:spacing w:val="-10"/>
                <w:sz w:val="20"/>
                <w:szCs w:val="20"/>
              </w:rPr>
              <w:t>Федерац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3" w:hRule="atLeast"/>
        </w:trPr>
        <w:tc>
          <w:tcPr>
            <w:tcW w:w="2170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57" w:right="-57" w:hanging="0"/>
              <w:rPr/>
            </w:pPr>
            <w:r>
              <w:rPr>
                <w:sz w:val="20"/>
                <w:szCs w:val="20"/>
              </w:rPr>
              <w:t>федеральные округа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napToGrid w:val="false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napToGrid w:val="false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napToGrid w:val="false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napToGrid w:val="false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napToGrid w:val="false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</w:t>
            </w:r>
          </w:p>
        </w:tc>
        <w:tc>
          <w:tcPr>
            <w:tcW w:w="7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  <w:tc>
          <w:tcPr>
            <w:tcW w:w="791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9</w:t>
            </w:r>
          </w:p>
        </w:tc>
        <w:tc>
          <w:tcPr>
            <w:tcW w:w="7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5</w:t>
            </w:r>
          </w:p>
        </w:tc>
        <w:tc>
          <w:tcPr>
            <w:tcW w:w="790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9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7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791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о-Западный 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9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6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8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8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8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Кавказски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5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8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0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7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7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3"/>
              <w:spacing w:before="6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и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/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7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7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8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lef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 xml:space="preserve">В 2009 г. численность населения сократилась в 56 субъектах Российской Федерации. Наиболее заметное сокращение сложилось в Чукотском автономном округе (на 1,9%), Псковской и Магаданской областях (на 1,1%). На 0,8% уменьшилось число жителей в Смоленской, Новгородской, Тульской и Тамбовской областях, республиках Коми и Мордовия; на 0,7% - в Кировской, Сахалинской, Мурманской, Владимирской и Тверской областях; на 0,6%-0,5% - в Ивановской, Архангельской, Курской, Брянской, Костромской, Рязанской, Курганской, Орловской, Нижегородской, Ульяновской, Пензенской, Липецкой областях и Республике Карелия. </w:t>
      </w:r>
    </w:p>
    <w:p>
      <w:pPr>
        <w:pStyle w:val="3"/>
        <w:rPr>
          <w:sz w:val="24"/>
        </w:rPr>
      </w:pPr>
      <w:r>
        <w:rPr>
          <w:sz w:val="24"/>
        </w:rPr>
        <w:t>В 27 субъектах Российской Федерации в 2009 г. наблюдался рост числа жителей (в 2008 г. – в 24, 2007 г. – в 23, 2006 г. – в 14  субъектах Российской Федерации).</w:t>
      </w:r>
    </w:p>
    <w:p>
      <w:pPr>
        <w:pStyle w:val="TextBodyIndent"/>
        <w:spacing w:lineRule="exact" w:line="200" w:before="60" w:after="60"/>
        <w:ind w:left="0" w:hanging="0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TextBodyIndent"/>
        <w:spacing w:lineRule="exact" w:line="200" w:before="0" w:after="0"/>
        <w:ind w:left="0"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  <w:szCs w:val="20"/>
        </w:rPr>
        <w:t>ГРУППИРОВКА СУБЪЕКТОВ</w:t>
      </w:r>
      <w:r>
        <w:rPr>
          <w:b/>
          <w:bCs/>
          <w:caps/>
          <w:sz w:val="20"/>
        </w:rPr>
        <w:t xml:space="preserve"> РОССИЙСКОЙ ФЕДЕРАЦИИ </w:t>
        <w:br/>
        <w:t xml:space="preserve">ПО СТЕПЕНИ ВЛИЯНИЯ ПОКАЗАТЕЛЕЙ ЕСТЕСТВЕННОГО ДВИЖЕНИЯ И </w:t>
        <w:br/>
        <w:t xml:space="preserve">МИГРАЦИИ НА ИЗМЕНЕНИЕ ЧИСЛЕННОСТИ НАСЕЛЕНИЯ </w:t>
        <w:br/>
      </w:r>
      <w:r>
        <w:rPr>
          <w:b/>
          <w:bCs/>
          <w:sz w:val="20"/>
        </w:rPr>
        <w:t>в 2009 году</w:t>
      </w:r>
    </w:p>
    <w:p>
      <w:pPr>
        <w:pStyle w:val="3"/>
        <w:spacing w:lineRule="exact" w:line="200" w:before="0" w:after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7"/>
        <w:gridCol w:w="5725"/>
      </w:tblGrid>
      <w:tr>
        <w:trPr>
          <w:tblHeader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Число </w:t>
              <w:br/>
              <w:t>субъектов в группе</w:t>
            </w:r>
          </w:p>
        </w:tc>
        <w:tc>
          <w:tcPr>
            <w:tcW w:w="5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ъекты Российской Федерации, </w:t>
              <w:br/>
              <w:t>входящие в группу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80" w:after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убъектов Российской Федерации, в которых население сократилос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стественной убыли и</w:t>
              <w:br/>
              <w:t xml:space="preserve"> миграционного оттока </w:t>
              <w:br/>
              <w:t xml:space="preserve"> населения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и Карелия, Коми, Марий Эл, Мордовия; Алтайский, Пермский и Приморский края; Амурская, Архангельская, Волгоградская,  Кировская, Костромская, Курганская, Магаданская, Мурманская, Омская, Псковская, Сахалинская, Ульяновская области; Еврейская автономная область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евышения естествен-</w:t>
              <w:br/>
              <w:t xml:space="preserve"> ной убыли над мигра-</w:t>
              <w:br/>
              <w:t xml:space="preserve"> ционным прирост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увашская Республика; Хабаровский край; Брянская, Владимирская, Вологодская, Воронежская, Ивановская, Калужская, Кемеровская,  Курская, Ленинградская, Липецкая, Нижегородская, Новгородская, Орловская, Пензенская, Ростовская, Рязанская, Самарская, Саратовская, Свердловская, Смоленская, Тамбовская, Тверская, Тульская, Челябинская и Ярославская области;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евышения миграци-</w:t>
              <w:br/>
              <w:t xml:space="preserve"> онного оттока над есте-</w:t>
              <w:br/>
              <w:t xml:space="preserve"> ственным прирост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и Калмыкия, Карачаево-Черкесская, Саха (Якутия), Северная Осетия – Алания и Удмуртская; Забайкальский и Камчатский края; Иркутская область; Чукотский автономный округ</w:t>
            </w:r>
          </w:p>
        </w:tc>
      </w:tr>
      <w:tr>
        <w:trPr>
          <w:trHeight w:val="49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spacing w:before="80" w:after="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убъектов Российской Федерации, в которых население увеличилос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0" w:after="0"/>
              <w:rPr/>
            </w:pPr>
            <w:r>
              <w:rPr>
                <w:sz w:val="20"/>
                <w:szCs w:val="20"/>
              </w:rPr>
              <w:t xml:space="preserve">естественного и </w:t>
              <w:br/>
              <w:t xml:space="preserve">мигра ционного </w:t>
              <w:br/>
              <w:t>приростов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Республики Башкортостан, Ингушетия и Хакасия; Красноярский край; Астраханская, Томская и Тюменская области; Ненецкий и Ханты-Мансийский - Югра автономные округ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0"/>
                <w:szCs w:val="20"/>
              </w:rPr>
              <w:t>превышения естествен-</w:t>
              <w:br/>
              <w:t xml:space="preserve"> ного прироста над ми-</w:t>
              <w:br/>
              <w:t xml:space="preserve"> грационным отток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200" w:after="0"/>
              <w:rPr/>
            </w:pPr>
            <w:r>
              <w:rPr>
                <w:sz w:val="20"/>
                <w:szCs w:val="20"/>
              </w:rPr>
              <w:t>Республики Алтай, Бурятия, Дагестан, Кабардино-Балкарская, Тыва и Чеченская; Ямало-Ненецкий автономный округ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0" w:after="0"/>
              <w:rPr/>
            </w:pPr>
            <w:r>
              <w:rPr>
                <w:sz w:val="20"/>
                <w:szCs w:val="20"/>
              </w:rPr>
              <w:t>превышения миграци-</w:t>
              <w:br/>
              <w:t xml:space="preserve"> онного прироста над </w:t>
              <w:br/>
              <w:t xml:space="preserve"> естественной убыль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и Адыгея и Татарстан; Краснодарский и Ставропольский края; Белгородская, Калининградская, Московская, Новосибирская и Оренбургская области; г.Москва и г.Санкт-Петербург.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>Изменения численности населения в 2009 г. практически не повлияли на структуру расселения. Более четверти (26%) россиян проживают в Центральном федеральном округе, где плотность населения наибольшая и составляет 57 человек на 1 кв. км. (в среднем по России плотность населения – 8,3 человека на 1 кв. км.). Почти также плотно заселен Северо-Кавказский федеральный округ, плотность населения которого 54 человека на 1 кв.км. Самыми малонаселенными к 1 января 2010 г. были Республика Саха (Якутия), Камчатский край, Магаданская область, Ненецкий, Чукотский и Ямало-Ненецкий автономные округа, где плотность населения составляла менее 1 человека на 1 кв. км.</w:t>
      </w:r>
    </w:p>
    <w:p>
      <w:pPr>
        <w:pStyle w:val="3"/>
        <w:ind w:hanging="0"/>
        <w:jc w:val="center"/>
        <w:rPr/>
      </w:pPr>
      <w:r>
        <w:rPr/>
        <w:drawing>
          <wp:inline distT="0" distB="0" distL="0" distR="0">
            <wp:extent cx="5754370" cy="3703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03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озрастной состав населения. </w:t>
      </w:r>
      <w:r>
        <w:rPr>
          <w:rFonts w:cs="Times New Roman" w:ascii="Times New Roman" w:hAnsi="Times New Roman"/>
          <w:b w:val="false"/>
          <w:sz w:val="24"/>
          <w:szCs w:val="24"/>
        </w:rPr>
        <w:t>Возрастной состав населения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арактеризуется существенной гендерной диспропорцией. Численность мужчин составила на 1 января 2010 года  65,6 млн. человек, женщин – 76,3 млн. человек (на 10,7 млн. человек, или на 16,2% больше). Соотношение полов за прошедший год не изменилось: к началу 2010 г. на 1000 мужчин приходилось 1162 женщин.</w:t>
      </w:r>
    </w:p>
    <w:p>
      <w:pPr>
        <w:pStyle w:val="Normal"/>
        <w:spacing w:before="120" w:after="0"/>
        <w:ind w:firstLine="709"/>
        <w:jc w:val="both"/>
        <w:rPr/>
      </w:pPr>
      <w:r>
        <w:rPr/>
        <w:t>Численное превышение женщин над мужчинами в составе населения отмечается с 29 лет и с возрастом увеличивается. Такое неблагоприятное соотношение сложилось из-за сохраняющегося высокого уровня преждевременной смертности мужчин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/>
        <w:t>В Новгородской, Ивановской, Тульской, Ярославской, Тверской, Владимирской, Смоленской, Нижегородской областях, г.Санкт-Петербурге на 1000 мужчин приходится 1246-1221 женщин. Только в Камчатском крае и Чукотском автономном округе женщин меньше: на 1000 мужчин приходится 986-949 женщин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огласно международным критериям население считается старым, если доля людей в возрастах 65 лет и более во всем населении превышает 7%. В настоящее время почти каждый восьмой россиянин, т.е. 12,9% жителей страны, находится в возрасте 65 лет и более. 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цесс демографического старения населения в гораздо большей степени характерен для женщин. В структуре населения вышеуказанных возрастов женщины составляют более двух третей (68,7%).</w:t>
      </w:r>
    </w:p>
    <w:p>
      <w:pPr>
        <w:pStyle w:val="Normal"/>
        <w:spacing w:before="120" w:after="0"/>
        <w:ind w:firstLine="709"/>
        <w:jc w:val="both"/>
        <w:rPr/>
      </w:pPr>
      <w:r>
        <w:rPr/>
        <w:t>Средний возраст жителей страны составляет 38,9 лет (в 2009 г. – 38,8 лет), мужчин соответственно 36,2 лет (36,1), женщин – 41,2 год (41,1). Средний возраст населения свыше 40 лет отмечается в 28 субъектах Российской Федерации, самый высокий он в регионах Европейской части России: в Тульской, Рязанской, Тамбовской, Воронежской, Псковской, Тверской, Пензенской, гг. Санкт-Петербурге и Москве – 42,2 – 41,1 г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Каждый пятый житель России (30,7 млн. человек на 1 января 2010г.) – в пенсионном возрасте. Численность детей и подростков до 16 лет на 7,9 млн. человек, или на 25,6% меньше, чем лиц старше трудоспособного возраста. Перевес людей старшего возраста имеет место в 62 субъектах Российской Федерации, наибольший: в Тульской области и г. Санкт-Петербурге - в 2 раза, Рязанской и Воронежской областях – в 1,9 раза, Тамбовской, Ленинградской, Ивановской, Пензенской, Псковской, Ярославской областях, г.Москве – в 1,8 раза.</w:t>
      </w:r>
    </w:p>
    <w:p>
      <w:pPr>
        <w:pStyle w:val="Normal"/>
        <w:spacing w:before="120" w:after="0"/>
        <w:ind w:firstLine="709"/>
        <w:jc w:val="both"/>
        <w:rPr/>
      </w:pPr>
      <w:r>
        <w:rPr/>
        <w:t>Численность населения в возрасте 0-15 лет на протяжении 18 лет (1990-2007гг.) сокращалась. В 2008 г. вследствие роста числа родившихся численность этой возрастной группы несколько увеличилась - на 44 тыс., или на 0,2%, в 2009 году – на 313 тыс. или 1,4%.</w:t>
      </w:r>
    </w:p>
    <w:p>
      <w:pPr>
        <w:pStyle w:val="Normal"/>
        <w:spacing w:before="120" w:after="0"/>
        <w:ind w:firstLine="709"/>
        <w:jc w:val="both"/>
        <w:rPr/>
      </w:pPr>
      <w:r>
        <w:rPr/>
        <w:t>Самая низкая доля детей в возрасте 0-15 лет в общей численности населения наблюдается в г.Москве и г.Санкт-Петербурге – 13,0-12,9% (в целом по России – 16,1%).</w:t>
      </w:r>
    </w:p>
    <w:p>
      <w:pPr>
        <w:pStyle w:val="Normal"/>
        <w:spacing w:before="120" w:after="0"/>
        <w:ind w:firstLine="709"/>
        <w:jc w:val="both"/>
        <w:rPr/>
      </w:pPr>
      <w:r>
        <w:rPr/>
        <w:t>Численность населения в трудоспособном возрасте, по сравнению с началом 2009 г. снизилась на 0,9 млн. или на 1,0% (в 2008 году на 0,4 млн. или 0,5%) и составила к началу 2010г. 88,4 млн. человек. Показатель демографической нагрузки увеличился до 606 человек на 1000 населения трудоспособного возраста (в 2009г. – соответственно 590), в т.ч. нагрузка детьми – 259 (253), и людьми пенсионного возраста – 347 (337).</w:t>
      </w:r>
      <w:r>
        <w:br w:type="page"/>
      </w:r>
    </w:p>
    <w:p>
      <w:pPr>
        <w:pStyle w:val="3"/>
        <w:rPr>
          <w:sz w:val="24"/>
        </w:rPr>
      </w:pPr>
      <w:r>
        <w:rPr>
          <w:sz w:val="24"/>
        </w:rPr>
      </w:r>
    </w:p>
    <w:tbl>
      <w:tblPr>
        <w:tblW w:w="8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 xml:space="preserve">Возрастно-половая структура населения </w:t>
            </w:r>
          </w:p>
        </w:tc>
      </w:tr>
      <w:tr>
        <w:trPr/>
        <w:tc>
          <w:tcPr>
            <w:tcW w:w="89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озраст, лет</w:t>
            </w:r>
          </w:p>
        </w:tc>
      </w:tr>
      <w:tr>
        <w:trPr>
          <w:trHeight w:val="4930" w:hRule="atLeast"/>
        </w:trPr>
        <w:tc>
          <w:tcPr>
            <w:tcW w:w="896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086100" cy="3087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1099" r="-12" b="2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08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овек</w:t>
            </w:r>
          </w:p>
        </w:tc>
      </w:tr>
      <w:tr>
        <w:trPr/>
        <w:tc>
          <w:tcPr>
            <w:tcW w:w="89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32080</wp:posOffset>
                      </wp:positionV>
                      <wp:extent cx="288290" cy="53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0.4pt;width:22.65pt;height:4.2pt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57480</wp:posOffset>
                      </wp:positionV>
                      <wp:extent cx="288290" cy="0"/>
                      <wp:effectExtent l="0" t="15875" r="635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2.4pt" to="296.25pt,12.4pt" stroked="t" o:allowincell="t" style="position:absolute">
                      <v:stroke color="navy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ерепись 2002 г.</w:t>
            </w: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на 1 января 2010 г.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spacing w:before="120" w:after="0"/>
        <w:ind w:firstLine="709"/>
        <w:jc w:val="both"/>
        <w:rPr/>
      </w:pPr>
      <w:r>
        <w:rPr>
          <w:b/>
        </w:rPr>
        <w:t>3. Естественное движение нас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Снижению темпов депопуляции, а затем и некоторому росту численности населения в 2009 г. способствовало сокращение естественной убыли населения. В 2009 г. естественная убыль составила 249 тыс. человек, это наименьший показатель за последние 16 лет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5486400" cy="278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8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3.1. </w:t>
      </w:r>
      <w:r>
        <w:rPr>
          <w:color w:val="000000"/>
        </w:rPr>
        <w:t>Россию относят к странам с наивысшими уровнями смертности. Для нее характерен один из самых больших гендерных разрывов в показателе ожидаемой продолжительности жизни при рождении (11,9 года в 2009 г.), что является следствием высокой смертности мужчин в трудоспособном возрасте.  Только в последние четыре года ситуация начала несколько улучшаться. Показатель ожидаемой продолжительности жизни при рождении в 2009 г. по сравнению с 2006 г. вырос у мужчин на 2,4 года, у женщин – на 1,4 лет. Рост продолжительности жизни у мужчин произошел в основном за счет снижения смертности в трудоспособном возрасте, у женщин – в трудоспособном и старше трудоспособного возраста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Главными проблемами демографического развития России остаются высокая смертность от внешних причин и болезней системы кровообращения. Большое влияние на это оказывает злоупотребление алкоголем. От причин непосредственно связанных с алкоголем (</w:t>
      </w:r>
      <w:r>
        <w:rPr/>
        <w:t xml:space="preserve"> алкогольная кардиомиопатия, случайные отравления алкоголем, алкогольная болезнь печени, хронический алкоголизм, алкогольные психозы, дегенерация нервной системы, вызванная алкоголем, хронический панкреатит алкогольной этиологии) </w:t>
      </w:r>
      <w:r>
        <w:rPr>
          <w:color w:val="000000"/>
        </w:rPr>
        <w:t>в 2009 г. умерло 50,5 тыс. мужчин и 18,1 тыс.женщин. Однако его влияние на смертность от других причин существенно выше. Неумеренное потребление алкоголя наиболее очевидным образом связано с высокой смертностью от внешних причин смерти, однако связь прослеживается и когда речь идет о преждевременной смертности от многих заболеваний, в этиологии которых искусственно усиливается экзогенная составляющая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504815" cy="27901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79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иболее высокими показатели ожидаемой продолжительности жизни сохраняются в республиках Северного Кавказа и г.Москве. В этих регионах показатель ожидаемой продолжительности жизни при рождении у мужчин в 2009 году превысил 69 лет, у женщин – 77 лет. Наиболее низкая продолжительность жизни и мужчин, и женщин отмечается в Республике Тыва и Чукотском автономном округе (у мужчин  она не достигает 55 лет,  у женщин – 66 лет). </w:t>
      </w:r>
    </w:p>
    <w:p>
      <w:pPr>
        <w:pStyle w:val="Normal"/>
        <w:spacing w:before="120" w:after="0"/>
        <w:ind w:firstLine="709"/>
        <w:jc w:val="both"/>
        <w:rPr/>
      </w:pPr>
      <w:r>
        <w:rPr/>
        <w:t>Снижение смертности произошло по всем основным классам причин смерти кроме новообразований, в связи с чем в структуре смертности этот класс уверенно поднялся на второе место после болезней системы кровообращения, которое до 2006 года удерживали внешние причины смерти (см. табл.3).</w:t>
      </w:r>
    </w:p>
    <w:p>
      <w:pPr>
        <w:pStyle w:val="Normal"/>
        <w:spacing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 w:before="120" w:after="12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2"/>
        <w:spacing w:lineRule="exact" w:line="20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КАЗАТЕЛИ СМЕРТНОСТИ НАСЕЛЕНИЯ </w:t>
        <w:br/>
        <w:t>ПО ОСНОВНЫМ КЛАССАМ ПРИЧИН СМЕРТИ</w:t>
      </w:r>
    </w:p>
    <w:p>
      <w:pPr>
        <w:pStyle w:val="Normal"/>
        <w:spacing w:before="12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804"/>
        <w:gridCol w:w="804"/>
        <w:gridCol w:w="804"/>
        <w:gridCol w:w="806"/>
        <w:gridCol w:w="804"/>
        <w:gridCol w:w="804"/>
        <w:gridCol w:w="804"/>
        <w:gridCol w:w="806"/>
      </w:tblGrid>
      <w:tr>
        <w:trPr>
          <w:tblHeader w:val="true"/>
          <w:trHeight w:val="215" w:hRule="atLeast"/>
          <w:cantSplit w:val="true"/>
        </w:trPr>
        <w:tc>
          <w:tcPr>
            <w:tcW w:w="28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ыс.человек</w:t>
            </w:r>
          </w:p>
        </w:tc>
        <w:tc>
          <w:tcPr>
            <w:tcW w:w="32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Доля (%) в общем числе умерших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8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5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5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5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5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4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его умерши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3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71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    </w:t>
            </w:r>
            <w:r>
              <w:rPr>
                <w:b w:val="false"/>
                <w:i w:val="false"/>
                <w:sz w:val="20"/>
                <w:szCs w:val="20"/>
              </w:rPr>
              <w:t>в том числе от: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болезней системы </w:t>
              <w:br/>
              <w:t xml:space="preserve">  кровообраще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5</w:t>
            </w:r>
          </w:p>
        </w:tc>
        <w:tc>
          <w:tcPr>
            <w:tcW w:w="80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4</w:t>
            </w:r>
          </w:p>
        </w:tc>
        <w:tc>
          <w:tcPr>
            <w:tcW w:w="80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5</w:t>
            </w:r>
          </w:p>
        </w:tc>
        <w:tc>
          <w:tcPr>
            <w:tcW w:w="80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0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0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0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28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новообразований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28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внешних причин смерти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28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болезней органов </w:t>
              <w:br/>
              <w:t xml:space="preserve">  пищеварения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87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некоторых инфекционных и </w:t>
              <w:br/>
              <w:t xml:space="preserve">  паразитарных болезней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87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00" w:before="20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прочих болезней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0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реди всех умерших почти 30% приходится на лиц трудоспособных возрастов (более 560 тыс. человек в год), из них 80% - мужчины. </w:t>
      </w:r>
    </w:p>
    <w:p>
      <w:pPr>
        <w:pStyle w:val="Normal"/>
        <w:spacing w:before="120" w:after="0"/>
        <w:ind w:firstLine="709"/>
        <w:jc w:val="both"/>
        <w:rPr/>
      </w:pPr>
      <w:r>
        <w:rPr/>
        <w:t>Первое место среди причин смерти трудоспособного населения занимают причины, связанные с болезнями системы кровообращения, внешние причины – на втором. По уровню смертности от внешних причин выделяются самоубийства, транспортные травмы, убийства, отравления алкоголем. Они составляют более 50% умерших от всех внешних причин смерти.</w:t>
      </w:r>
    </w:p>
    <w:p>
      <w:pPr>
        <w:pStyle w:val="Z3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2009 г. продолжилось снижение уровня младенческой смертности. Показатель младенческой смертности  в 2009 году опустился до 8,1 умерших в возрасте до 1 года на 1000 родившихся живыми.</w:t>
      </w:r>
    </w:p>
    <w:p>
      <w:pPr>
        <w:pStyle w:val="Normal"/>
        <w:tabs>
          <w:tab w:val="clear" w:pos="708"/>
          <w:tab w:val="left" w:pos="1695" w:leader="none"/>
        </w:tabs>
        <w:spacing w:before="120" w:after="0"/>
        <w:ind w:firstLine="709"/>
        <w:jc w:val="both"/>
        <w:rPr/>
      </w:pPr>
      <w:r>
        <w:rPr/>
        <w:t>3.2. Позитивную динамику в последний межпереписной период демонстрируют показатели рождаемости. В 2009 году родилось 1,8 млн. детей, что на  47,8 тыс.человек (на 3%) больше, чем в 2008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Рождаемость в России растет с 2000 г., однако ее увеличение в 2007-2009 гг. было особенно значительным и, что особенно важно, охватило преимущественно средние и старшие возрастные группы матерей, которые вносят главный вклад в рождение вторых и последующих детей.</w:t>
      </w:r>
    </w:p>
    <w:p>
      <w:pPr>
        <w:pStyle w:val="Z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2009 г. в 30 субъектах Российской Федерации было проведено выборочное обследование «Семья и рождаемость». Выборка составила 2000 респондентов. </w:t>
      </w:r>
      <w:r>
        <w:rPr>
          <w:rFonts w:cs="Times New Roman" w:ascii="Times New Roman" w:hAnsi="Times New Roman"/>
          <w:b w:val="false"/>
          <w:sz w:val="24"/>
          <w:szCs w:val="24"/>
        </w:rPr>
        <w:t>Четверть опрошенных женщин, родивших второго ребенка в 2007-2009 гг., отметили, что на это тем или иным образом повлияло начало реализации мер демографической политики.</w:t>
      </w:r>
    </w:p>
    <w:p>
      <w:pPr>
        <w:pStyle w:val="Normal"/>
        <w:tabs>
          <w:tab w:val="clear" w:pos="708"/>
          <w:tab w:val="left" w:pos="1695" w:leader="none"/>
        </w:tabs>
        <w:spacing w:before="120" w:after="0"/>
        <w:ind w:firstLine="709"/>
        <w:jc w:val="both"/>
        <w:rPr/>
      </w:pPr>
      <w:r>
        <w:rPr>
          <w:color w:val="000000"/>
        </w:rPr>
        <w:t>Суммарный коэффициент рождаемости в 2009 г. составил 1,5 ребенка на одну женщину репродуктивного возраста. В Республике Алтай, Республике Тыва и Чеченской Республике суммарный коэффициент рождаемости превышает значение, необходимое для простого воспроизводства населения (2,3 – 3,4). Наиболее низкий уровень рождаемости наблюдается в Ленинградской области (менее 1,2)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общем числе родившихся несколько снизился удельный вес родившихся у матерей, не состоявших в зарегистрированном браке (с 28,0% в 2007 году до 26,1% в 2009 году).</w:t>
      </w:r>
    </w:p>
    <w:p>
      <w:pPr>
        <w:pStyle w:val="3"/>
        <w:rPr/>
      </w:pPr>
      <w:r>
        <w:rPr>
          <w:b/>
          <w:sz w:val="24"/>
        </w:rPr>
        <w:t>4. Миграция населения.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 xml:space="preserve"> </w:t>
      </w:r>
      <w:r>
        <w:rPr>
          <w:sz w:val="24"/>
        </w:rPr>
        <w:t>Внутренние миграции населения являются доминирующим компонентом в миграционных процессах регионов страны, их объемы и направления оказывают заметное влияние на перераспределение численности населения субъектов Российской Федерации. Передвижения внутри страны, связанные со сменой места жительства, в общем миграционном обороте в 2009 г. составляли 85%. На переселения из одного субъекта Российской Федерации в другой приходится 45% внутрироссийских миграций.</w:t>
      </w:r>
    </w:p>
    <w:p>
      <w:pPr>
        <w:pStyle w:val="3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501640" cy="3238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23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</w:rPr>
      </w:pPr>
      <w:r>
        <w:rPr>
          <w:sz w:val="24"/>
        </w:rPr>
        <w:t xml:space="preserve">По данным текущего учета после Всероссийской переписи населения (за 2003-2009 гг.) во внутрироссийских миграциях участвовало почти 15 млн. человек или каждый десятый житель России. </w:t>
      </w:r>
    </w:p>
    <w:p>
      <w:pPr>
        <w:pStyle w:val="3"/>
        <w:rPr/>
      </w:pPr>
      <w:r>
        <w:rPr>
          <w:sz w:val="24"/>
        </w:rPr>
        <w:t>В 2001-2008 гг. передвижения внутри страны практически стабилизировались на уровне 1,9 - 2 млн. человек. Однако в 2009 г. число мигрантов, сменивших место жительства в пределах страны, сократилось по сравнению с 2008 г. на 227 тысяч человек, или на 12% и составило 1,7 млн. человек. В 2008 г. во внутренних миграциях участвовало на 63,6 тыс. человек (на 3,2%) меньше, чем в 2007 г. (в 2007 г. – на 62,3 тыс. человек или на 3,2% больше, чем в 2006 г.).</w:t>
      </w:r>
    </w:p>
    <w:p>
      <w:pPr>
        <w:pStyle w:val="3"/>
        <w:rPr>
          <w:sz w:val="24"/>
        </w:rPr>
      </w:pPr>
      <w:r>
        <w:rPr>
          <w:sz w:val="24"/>
        </w:rPr>
        <w:t xml:space="preserve">Во внутренних миграциях поток ориентирован с севера и востока в центр. В отличие от прошлого межпереписного периода, когда привлекательными для жителей России были также юго-западные территории, в последние 8 лет положительный миграционный прирост сложился в Северо-Западном федеральном округе. Два округа образуют миграционные полюса – Центр, который стягивает население со всей территории страны, и Дальний Восток, который во все регионы население отдает. В 2003-2009 гг. на Центральный округ приходилось 86% населения, перераспределенного между округами. При этом практически весь положительный миграционный прирост, получаемый округом во внутрироссийских миграциях, аккумулируют Москва и Московская область (93%). Сибирь и Дальний Восток потеряли более 350 тыс. своих жителей, что составляет более половины (52%) перераспределенного между округами населения. Почти 70% общего сокращения численности населения Дальневосточного федерального округа и 40% - Сибирского федерального округа сложилось за счет миграционного обмена населением между округами. </w:t>
      </w:r>
    </w:p>
    <w:p>
      <w:pPr>
        <w:pStyle w:val="3"/>
        <w:rPr>
          <w:sz w:val="24"/>
        </w:rPr>
      </w:pPr>
      <w:r>
        <w:rPr>
          <w:sz w:val="24"/>
        </w:rPr>
        <w:t>Внешняя миграция в 2009 г. составляла всего 15% от общего миграционного оборота, однако именно она оказывает влияние на изменение численности населения России в целом.</w:t>
      </w:r>
    </w:p>
    <w:p>
      <w:pPr>
        <w:pStyle w:val="3"/>
        <w:rPr>
          <w:sz w:val="24"/>
        </w:rPr>
      </w:pPr>
      <w:r>
        <w:rPr>
          <w:sz w:val="24"/>
        </w:rPr>
        <w:t>На учитываемые статистикой объемы международной миграции в большой степени сказываются изменения в законодательстве. В частности, резкое сокращение числа прибывших в 2001 г., по-видимому, объясняется введенными ограничениями приема граждан стран СНГ. В последующие годы в статистический учет попадали все граждане России, прибывшие на постоянное жительство из-за пределов страны и иностранные граждане и лица без гражданства, получившие вид на жительство.</w:t>
      </w:r>
    </w:p>
    <w:p>
      <w:pPr>
        <w:pStyle w:val="3"/>
        <w:ind w:hanging="0"/>
        <w:jc w:val="center"/>
        <w:rPr/>
      </w:pPr>
      <w:r>
        <w:rPr/>
        <w:drawing>
          <wp:inline distT="0" distB="0" distL="0" distR="0">
            <wp:extent cx="5433060" cy="3063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063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sz w:val="24"/>
        </w:rPr>
        <w:t>Такая ситуация привела к минимизации потоков учитываемых иммигрантов – в 2004 г. их численность была наименьшей за последние 50 лет. С начала 2007 г. в статистический учет попадают иностранные граждане и лица без гражданства, впервые получившие разрешение на временное проживание. В результате число иммигрантов увеличилось более, чем на 100 тыс. человек, или на 54%. При этом в 1,5 раза возросли как потоки из стран – участников СНГ (на 96,7 тыс. человек), так и из стран дальнего зарубежья (на 3,9 тыс. человек).</w:t>
      </w:r>
    </w:p>
    <w:p>
      <w:pPr>
        <w:pStyle w:val="3"/>
        <w:rPr>
          <w:sz w:val="24"/>
        </w:rPr>
      </w:pPr>
      <w:r>
        <w:rPr>
          <w:sz w:val="24"/>
        </w:rPr>
        <w:t>Среди всех иммигрантов в 2009 г. около 93% (261,5 тыс. человек) составляли бывшие жители стран-участников СНГ, из них почти половина - выходцы из Украины, Узбекистана и Казахстана (соответственно 45,9 тыс.человек, 42,5 тыс. и 38,8 тыс. человек).</w:t>
      </w:r>
    </w:p>
    <w:p>
      <w:pPr>
        <w:pStyle w:val="3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478780" cy="31470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147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</w:rPr>
      </w:pPr>
      <w:r>
        <w:rPr>
          <w:sz w:val="24"/>
        </w:rPr>
        <w:t>Наиболее привлекательными для таких иммигрантов в 2009 г. стали Сибирский и Дальневосточный федеральные округа. Среди прибывших из-за пределов России на постоянное место жительства в регионы этих округов – 99% выходцы из стран - участников СНГ. Северо-Кавказский и Южный федеральные округа наиболее привлекательны для иммигрантов из дальнего зарубежья, где их доля составляет соответственно 12,6% и 7,8%. При этом следует учитывать, что существенный поток иммигрантов в эти федеральные округа составляют прибывшие из Грузии, которая в настоящее время не является членом Содружества Независимых Государств.</w:t>
      </w:r>
    </w:p>
    <w:p>
      <w:pPr>
        <w:pStyle w:val="3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757545" cy="26816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81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sz w:val="24"/>
        </w:rPr>
        <w:t>Учтенная эмиграция на протяжении двух десятилетий ежегодно уменьшается. При этом ее структура по странам предполагаемого проживания существенно меняется. В начале 1990-х годов число выбывших в страны – участники СНГ превышало число выбывших в страны дальнего зарубежья в 3-5 раз, в 2001-2005 гг. их численность была практически одинаковой, начиная с 2006 г. эмигрантов в страны СНГ в 2 раза больше, чем в другие зарубежные страны.</w:t>
      </w:r>
    </w:p>
    <w:p>
      <w:pPr>
        <w:pStyle w:val="3"/>
        <w:rPr>
          <w:sz w:val="24"/>
        </w:rPr>
      </w:pPr>
      <w:r>
        <w:rPr>
          <w:sz w:val="24"/>
        </w:rPr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о </w:t>
      </w:r>
      <w:r>
        <w:rPr>
          <w:b/>
        </w:rPr>
        <w:t>миграции</w:t>
      </w:r>
      <w:r>
        <w:rPr/>
        <w:t xml:space="preserve"> населения получены в результате обработки поступающих от территориальных органов Федеральной миграционной службы документов статистического учета прибытий и выбытий, которые составляются при регистрации и снятии с регистрационного учета населения по </w:t>
      </w:r>
      <w:r>
        <w:rPr>
          <w:b/>
        </w:rPr>
        <w:t>месту жительства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3">
    <w:name w:val="z3"/>
    <w:basedOn w:val="Normal"/>
    <w:qFormat/>
    <w:pPr>
      <w:spacing w:before="280" w:after="280"/>
    </w:pPr>
    <w:rPr>
      <w:rFonts w:ascii="Arial" w:hAnsi="Arial" w:cs="Arial"/>
      <w:b/>
      <w:bCs/>
      <w:color w:val="1A1A1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3:00Z</dcterms:created>
  <dc:creator>nikitina_s</dc:creator>
  <dc:description/>
  <cp:keywords/>
  <dc:language>en-US</dc:language>
  <cp:lastModifiedBy>new</cp:lastModifiedBy>
  <cp:lastPrinted>2010-09-01T15:32:00Z</cp:lastPrinted>
  <dcterms:modified xsi:type="dcterms:W3CDTF">2010-09-13T13:45:00Z</dcterms:modified>
  <cp:revision>3</cp:revision>
  <dc:subject/>
  <dc:title>Истекший 2007 год характеризовался видимым улучшением демографической ситуации</dc:title>
</cp:coreProperties>
</file>